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/>
          <w:bCs/>
        </w:rPr>
        <w:t>от</w:t>
      </w:r>
      <w:r>
        <w:rPr>
          <w:bCs/>
        </w:rPr>
        <w:t xml:space="preserve"> </w:t>
      </w:r>
      <w:r>
        <w:rPr>
          <w:b/>
          <w:bCs/>
        </w:rPr>
        <w:t>10.06.2025 г.                                                                           № 251-</w:t>
      </w:r>
      <w:r>
        <w:rPr>
          <w:bCs/>
        </w:rPr>
        <w:t xml:space="preserve"> </w:t>
      </w:r>
      <w:r>
        <w:rPr>
          <w:b/>
        </w:rPr>
        <w:t>р</w:t>
      </w:r>
      <w:r>
        <w:rPr>
          <w:bCs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4 года № 228-р «О бюджете городского поселения «Город Людиново»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4 года № 228-р «О бюджете городского поселения «Город Людиново»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608 677 278 рублей 81 копейка, в том числе объем безвозмездных поступлений в сумме 377 921 779  рублей 14 копеек» заменить словами «общий объем доходов бюджета городского поселения в сумме 665 386 437</w:t>
      </w:r>
      <w:r>
        <w:rPr>
          <w:color w:val="FF0000"/>
        </w:rPr>
        <w:t xml:space="preserve"> </w:t>
      </w:r>
      <w:r>
        <w:rPr/>
        <w:t>рублей 13 копеек, в том числе объем безвозмездных поступлений в сумме 434 630 937  рублей 46 копеек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631 752 778  рублей 81 копейка» заменить словами «общий объем расходов бюджета городского поселения в сумме  695 634 838  рублей  13 копее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 слова «объем бюджетных ассигнований Дорожного фонда городского поселения «Город Людиново» в сумме 46 149 039 рублей 79 копеек» заменить словами «объем бюджетных ассигнований Дорожного фонда городского поселения «Город Людиново» в сумме 48 008 133  рубля  36 копеек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слова «дефицит бюджета городского поселения в сумме 23 075 500 рублей» заменить словами «дефицит бюджета городского поселения в сумме  30 248 401  рубль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2, №4, №6, №8, №10, №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5-06-11T07:35:00Z</dcterms:modified>
  <cp:revision>31</cp:revision>
  <dc:subject/>
  <dc:title/>
</cp:coreProperties>
</file>