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73" w:type="dxa"/>
        <w:jc w:val="left"/>
        <w:tblInd w:w="6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</w:tblGrid>
      <w:tr>
        <w:trPr>
          <w:trHeight w:val="75" w:hRule="atLeast"/>
        </w:trPr>
        <w:tc>
          <w:tcPr>
            <w:tcW w:w="4173" w:type="dxa"/>
            <w:tcBorders/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 1 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к   решению Сельской Думы  сельского поселения "Село Заречный"                 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_25.12.2025_____№_______34__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4962"/>
        <w:gridCol w:w="1016"/>
        <w:gridCol w:w="93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>
          <w:trHeight w:val="1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 xml:space="preserve">1 14 02050 10 0000 41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4 02053 10 0000 4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1 16 0701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1 16 10123 01 0101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сельских поселений за исключением доходов,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6 90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7 0105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 17 0505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 налоговые доходы бюджетов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szCs w:val="26"/>
                <w:lang w:val="ru-RU"/>
              </w:rPr>
              <w:t xml:space="preserve"> </w:t>
            </w:r>
            <w:r>
              <w:rPr>
                <w:sz w:val="20"/>
                <w:szCs w:val="26"/>
                <w:lang w:val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szCs w:val="26"/>
                <w:lang w:val="ru-RU"/>
              </w:rPr>
              <w:t xml:space="preserve"> </w:t>
            </w:r>
            <w:r>
              <w:rPr>
                <w:sz w:val="20"/>
                <w:szCs w:val="26"/>
                <w:lang w:val="ru-RU"/>
              </w:rPr>
              <w:t>2 02 15001 10 0315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ельских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1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тации бюджетам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404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Развитие дорожного хозяйства в Людиновском районе»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29999 10 0286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на реализацию мероприятий ДЦП «Энергосбережение и повышение энергоэффективности в Калужской области на 2012-2020гг.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29999 10 0273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 на капитальный ремонт системы холодного водоснабжения и (или) водоотведения муниципальной собствен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403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Охрана окружающей среды в Людиновском районе»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 10 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401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Обеспечение доступным и комфортным жильем и коммунальными услугами население Людиновского района»)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 02 40014 10 0402 15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10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403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реализацию муниципальной программы «Доступная среда в Людиновском районе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404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реализацию мероприятий муниципальной программы «Развитие культуры в Людиновском районе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1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 02 40014 10 0405 15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"Управление имущественным комплексом МР "Город Людиново и Людиновский район</w:t>
            </w:r>
            <w:r>
              <w:rPr>
                <w:color w:val="000000"/>
                <w:sz w:val="22"/>
                <w:szCs w:val="20"/>
                <w:lang w:val="ru-RU"/>
              </w:rPr>
              <w:t>"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202 49999 10 0444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 муниципальных образований на финансовое  обеспечение расходных обязательств муниципальных образований Калужской области  за счет иным образом зарезервированных в составе  утвержденных бюджетных ассигнований областного бюдже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4 05099 10 0000 150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7 05030 10 9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14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0 0000 150</w:t>
            </w:r>
          </w:p>
          <w:p>
            <w:pPr>
              <w:pStyle w:val="Normal"/>
              <w:spacing w:before="0" w:after="119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 60010 10 0404 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озврат прочих остатков субсидий, субвенций и иных межбюджетных трансфертов, имеющих целевое  назначение, прошлых лет из бюджетов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14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риложение № 2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к  решению Сельской Думы сельского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оселения «Село Заречный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от 25.12.2024_ г. №34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53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1" w:bottom="420"/>
      <w:pgNumType w:start="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cp:keywords/>
  <dc:language>en-US</dc:language>
  <cp:lastModifiedBy>user</cp:lastModifiedBy>
  <cp:lastPrinted>2024-12-25T14:55:00Z</cp:lastPrinted>
  <dcterms:modified xsi:type="dcterms:W3CDTF">2024-12-25T11:59:00Z</dcterms:modified>
  <cp:revision>7</cp:revision>
  <dc:subject/>
  <dc:title>Администратор дохода</dc:title>
</cp:coreProperties>
</file>