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 xml:space="preserve">от 02.12.2024 г.                                                                                      № 221-р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6 декабря 2023 года № 171-р «О бюджете городского поселения «Город Людиново» на 2024 год и на плановый период 2025 и 2026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атьей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6 декабря 2023 года № 171-р «О бюджете городского поселения «Город Людиново» на 2024 год и на плановый период 2025 и 2026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- слова «общий объем доходов бюджета городского поселения в сумме 326</w:t>
      </w:r>
      <w:r>
        <w:rPr>
          <w:lang w:val="en-US"/>
        </w:rPr>
        <w:t> </w:t>
      </w:r>
      <w:r>
        <w:rPr/>
        <w:t>974 612 рублей 42 копейки, в том числе объем безвозмездных поступлений в сумме 133 583 489  рублей 42 копейки» заменить словами «общий объем доходов бюджета городского поселения в сумме 331 496 986 рублей 76 копеек, в том числе объем безвозмездных поступлений в сумме 127 930 877  рублей 22 копейки»;</w:t>
      </w:r>
    </w:p>
    <w:p>
      <w:pPr>
        <w:pStyle w:val="Normal"/>
        <w:ind w:firstLine="709"/>
        <w:jc w:val="both"/>
        <w:rPr/>
      </w:pPr>
      <w:r>
        <w:rPr/>
        <w:t>- слова «общий объем расходов бюджета городского поселения в сумме 346 305 282  рубля 42 копейки» заменить словами «общий объем расходов бюджета городского поселения в сумме 350 827 656  рублей  76  копеек»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2, № 4, № 6, № 8, № 10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и бюджетной политике (Лускатов В.В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официальному опубликованию в установленном законом порядке.</w:t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suppressAutoHyphens w:val="tru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 И.Н. Синицын</w:t>
      </w:r>
    </w:p>
    <w:sectPr>
      <w:type w:val="nextPage"/>
      <w:pgSz w:w="11906" w:h="16838"/>
      <w:pgMar w:left="1588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9:00Z</dcterms:created>
  <dc:creator>kurs</dc:creator>
  <dc:description/>
  <cp:keywords/>
  <dc:language>en-US</dc:language>
  <cp:lastModifiedBy>Admin</cp:lastModifiedBy>
  <cp:lastPrinted>2024-09-12T14:05:00Z</cp:lastPrinted>
  <dcterms:modified xsi:type="dcterms:W3CDTF">2024-12-03T05:52:00Z</dcterms:modified>
  <cp:revision>25</cp:revision>
  <dc:subject/>
  <dc:title/>
</cp:coreProperties>
</file>