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jc w:val="right"/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РОЕКТ       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b/>
          <w:b/>
        </w:rPr>
      </w:pPr>
      <w:r>
        <w:rPr/>
        <w:t>от _______________ г.                                                                                                       № 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5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6 и 2027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5 год и на плановый период 2026 и 2027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5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 808 746 346 рублей 48 копеек, в том числе объем безвозмездных поступлений в сумме 1</w:t>
      </w:r>
      <w:r>
        <w:rPr>
          <w:lang w:val="en-US"/>
        </w:rPr>
        <w:t> </w:t>
      </w:r>
      <w:r>
        <w:rPr/>
        <w:t>145</w:t>
      </w:r>
      <w:r>
        <w:rPr>
          <w:lang w:val="en-US"/>
        </w:rPr>
        <w:t> </w:t>
      </w:r>
      <w:r>
        <w:rPr/>
        <w:t>330 236 рублей 98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</w:t>
      </w:r>
      <w:r>
        <w:rPr>
          <w:lang w:val="en-US"/>
        </w:rPr>
        <w:t> </w:t>
      </w:r>
      <w:r>
        <w:rPr/>
        <w:t>863</w:t>
      </w:r>
      <w:r>
        <w:rPr>
          <w:lang w:val="en-US"/>
        </w:rPr>
        <w:t> </w:t>
      </w:r>
      <w:r>
        <w:rPr/>
        <w:t>855 146 рублей 48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2 020 291 рубль 50 копеек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700 00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6 года в сумме 0 рублей 00 копеек, в том числе верхний предел долга по муниципальным гарантиям муниципального района «Город Людиново и Людиновский район» в сумме 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55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/>
        <w:t>800 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6 год и на 2027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6 год в сумме         1</w:t>
      </w:r>
      <w:r>
        <w:rPr>
          <w:lang w:val="en-US"/>
        </w:rPr>
        <w:t> </w:t>
      </w:r>
      <w:r>
        <w:rPr/>
        <w:t>917</w:t>
      </w:r>
      <w:r>
        <w:rPr>
          <w:lang w:val="en-US"/>
        </w:rPr>
        <w:t> </w:t>
      </w:r>
      <w:r>
        <w:rPr/>
        <w:t>445 664 рубля 91 копейка, в том числе объем безвозмездных поступлений в сумме 1</w:t>
      </w:r>
      <w:r>
        <w:rPr>
          <w:lang w:val="en-US"/>
        </w:rPr>
        <w:t> </w:t>
      </w:r>
      <w:r>
        <w:rPr/>
        <w:t>213</w:t>
      </w:r>
      <w:r>
        <w:rPr>
          <w:lang w:val="en-US"/>
        </w:rPr>
        <w:t> </w:t>
      </w:r>
      <w:r>
        <w:rPr/>
        <w:t>520</w:t>
      </w:r>
      <w:r>
        <w:rPr>
          <w:lang w:val="en-US"/>
        </w:rPr>
        <w:t> </w:t>
      </w:r>
      <w:r>
        <w:rPr/>
        <w:t>106 рублей 94 копейки, и на 2027 год в сумме 1 746 073 704 рубля 46 копеек, в том числе объем безвозмездных поступлений в сумме 1 002 654 121 рубль 85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6 год в сумме 1 917 445 664 рубля 91 копейка, в том числе условно утверждаемые расходы в сумме   17 598 138 рублей 95 копеек, и на 2027 год в сумме 1 746 073 704 рубля 46 копеек, в том числе условно утверждаемые расходы в сумме 37 170 979 рублей 13 копеек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6 год в сумме 12 345 367 рублей 97 копеек и на 2027 год в сумме 13 261 957 рублей 61 копейка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6 год в сумме 700 000 рублей 00 копеек и на 2027 год в сумме 700 000 рублей 00 копеек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7 года в сумме 0 рублей 00 копеек, в том числе верхний предел долга по муниципальным гарантиям муниципального района «Город Людиново и Людиновский район» в сумме 0 рублей 00 копеек, и на 1 января 2028 года в сумме 0 рублей 00 копеек, в том числе верхний предел долга по муниципальным гарантиям муниципального района «Город Людиново и Людиновский район» в сумме 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6 и 2027 годах дефицит (профицит) бюджета муниципального района отсутствует.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района доходов, нормативы по которым не установлены бюджетным законодательством Российской Федерации, на 2025 год и на плановый период 2026 и 2027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района на 2025 год и на плановый период 2026 и 2027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5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6 и 2027 г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доходы от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5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6 и 2027 годов </w:t>
        <w:tab/>
        <w:t>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25 год и на плановый период 2026 и 2027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5 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6 и 2027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5 год и на плановый период 2026 и 2027 годов согласно приложениям № 6 и  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5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6 и 2027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5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6 и 2027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25 год в сумме 7 800 000 рублей 00 копеек, на 2026 год в сумме 2 800 000</w:t>
      </w:r>
      <w:r>
        <w:rPr>
          <w:color w:val="000000"/>
        </w:rPr>
        <w:t xml:space="preserve"> </w:t>
      </w:r>
      <w:r>
        <w:rPr/>
        <w:t>рублей 00 копеек, на 2027 год в сумме 2 800 000</w:t>
      </w:r>
      <w:r>
        <w:rPr>
          <w:color w:val="000000"/>
        </w:rPr>
        <w:t xml:space="preserve"> </w:t>
      </w:r>
      <w:r>
        <w:rPr/>
        <w:t>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октября 2025 года уровень индексации размеров должностных окладов муниципальных служащих, сложившихся на 1 января 2025 года, в размере 4,5 процент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6. Предоставление субсидий юридическим лицам, индивидуальным предпринимателям, а также физическим лицам – производителям товаров, работ, услуг и некоммерческим организациям, не являющимся муниципальными учреждениями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бюджета муниципального района на 2025 год (приложение № 6 к настоящему решению) и (или) на плановый период 2026 и 2027 годов (приложение № 7 к настоящему решению), или в изменениях сводной бюджетной росписи расходов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  <w:t>2. Бюджетные ассигнования на предоставление субсидий, указанных 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района на 2025 год (приложение № 6 к настоящему решению) и (или) на плановый период 2026 и 2027 годов (приложение № 7 к настоящему решению), или в изменениях сводной бюджетной росписи расходов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pacing w:before="0" w:after="70"/>
        <w:ind w:firstLine="709"/>
        <w:jc w:val="both"/>
        <w:rPr/>
      </w:pPr>
      <w:r>
        <w:rPr>
          <w:b/>
        </w:rPr>
        <w:t>Статья 7. Особенности использования средств, предоставляемых отдельным юридическим лицам и индивидуальным предпринимателям, в 2025 году</w:t>
      </w:r>
    </w:p>
    <w:p>
      <w:pPr>
        <w:pStyle w:val="Normal"/>
        <w:spacing w:before="0" w:after="12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  <w:bookmarkStart w:id="0" w:name="P6"/>
      <w:bookmarkStart w:id="1" w:name="P6"/>
      <w:bookmarkEnd w:id="1"/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. </w:t>
      </w:r>
      <w:r>
        <w:rPr/>
        <w:t xml:space="preserve">Установить, что в 2025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части 2 настоящей статьи.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2. Казначейскому сопровождению подлежат следующие целевые средства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) субсидии юридическим лицам (за исключением субсидий муниципальным учреждениям), </w:t>
      </w:r>
      <w:r>
        <w:rPr/>
        <w:t xml:space="preserve">индивидуальным </w:t>
      </w:r>
      <w:r>
        <w:rPr>
          <w:szCs w:val="26"/>
        </w:rPr>
        <w:t>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2) субсидии и (или) бюджетные инвестиции в объекты муниципальной собственности муниципального района «Город Людиново и Людинов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, на сумму 50 000,0 тыс. рублей и более;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муниципального района «Город Людиново и Людиновский район», указанных в пункте 2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ункте 3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ункте 4 настоящей части;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</w:t>
        <w:br/>
        <w:t xml:space="preserve">в случаях, если сумма муниципального контракта (договора) превышает 50 000,0 тыс. рублей; </w:t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5 год и на плановый период 2026 и 2027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25 год и на плановый период 2026 и 2027 годов в качестве критерия выравнивания расчетной бюджетной обеспеченности поселений Людиновского района уровень равный 0,819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5 год и на плановый период 2026 и 2027 годов в качестве критерия выравнивания финансовых возможностей поселений Людиновского района уровень равный 1,130 для городских поселений и уровень равный 0,697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иных межбюджетных трансфертов бюджетам поселений Людиновского района на 2025 год и на плановый период 2026 и 2027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района на 2025 год и на плановый период 2026 и 2027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5 год и на плановый период 2026 и 2027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5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исполнение переданных органам местного самоуправления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нормативных правовых актов Людиновского района или решений главного распорядителя средств бюджета муниципального района о подготовке и реализации бюджетных инвестиц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 «Город Людиново и Людиновский район» и на сумму остатков межбюджетных трансфертов прошлых лет, предоставленных из Дорожного фонда муниципального района «Город Людиново и Людиновский район» бюджетам муниципальных образований Людиновского района в форме иных межбюджетных трансфертов, для последующего использования на те ж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случае изменения типа и организационно-правовой формы муниципальных учреждений, подведомственных органам исполнительной власти Людиновского района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лучаемых из областного бюджета на финансирование целевых расходов и не учтенных в настоящем решени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бюджет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униципального район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лучаемых из областного бюджета на финансирование целевых расходов и не учтенных в настоящем решении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 xml:space="preserve">работников муниципальных учреждений с 1 января 2025 года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работников органов местного самоуправления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5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588" w:right="680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31:00Z</dcterms:created>
  <dc:creator>Wlad</dc:creator>
  <dc:description/>
  <cp:keywords/>
  <dc:language>en-US</dc:language>
  <cp:lastModifiedBy>User</cp:lastModifiedBy>
  <cp:lastPrinted>2024-11-15T15:32:00Z</cp:lastPrinted>
  <dcterms:modified xsi:type="dcterms:W3CDTF">2024-11-25T05:26:00Z</dcterms:modified>
  <cp:revision>10</cp:revision>
  <dc:subject/>
  <dc:title/>
</cp:coreProperties>
</file>