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12.11.2024 г.                                                                                                                       №2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23 № 215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3 № 215 «О бюджете муниципального района «Город Людиново и Людиновский район»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33 659 008 рубля 37 копеек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855 267 793 рубля 88 копеек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504 024 413 рублей 02 копейки</w:t>
      </w:r>
      <w:r>
        <w:rPr>
          <w:rFonts w:eastAsia="Calibri"/>
        </w:rPr>
        <w:t xml:space="preserve">, в том числе объем безвозмездных поступлений в сумме 925 522 368 </w:t>
      </w:r>
      <w:r>
        <w:rPr/>
        <w:t>рублей 53 копейки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518 504 519 рублей 50 копеек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1 589 269 924 </w:t>
      </w:r>
      <w:r>
        <w:rPr/>
        <w:t>рубля 15 копеек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- слова</w:t>
      </w:r>
      <w:r>
        <w:rPr/>
        <w:t xml:space="preserve"> «дефицит бюджета муниципального района в сумме 84 845 511 рублей 13 копеек</w:t>
      </w:r>
      <w:r>
        <w:rPr>
          <w:rFonts w:eastAsia="Calibri"/>
        </w:rPr>
        <w:t>» заменить словами «</w:t>
      </w:r>
      <w:r>
        <w:rPr/>
        <w:t>дефицит бюджета муниципального района в сумме 85 245 511 рублей 13 копеек»</w:t>
      </w:r>
      <w:r>
        <w:rPr>
          <w:rFonts w:eastAsia="Calibri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8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9 приложение № 16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   Л.В. Гончарова</w:t>
      </w:r>
    </w:p>
    <w:sectPr>
      <w:type w:val="nextPage"/>
      <w:pgSz w:w="11906" w:h="16838"/>
      <w:pgMar w:left="153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3-08-22T17:02:00Z</cp:lastPrinted>
  <dcterms:modified xsi:type="dcterms:W3CDTF">2024-11-12T13:32:00Z</dcterms:modified>
  <cp:revision>29</cp:revision>
  <dc:subject/>
  <dc:title/>
</cp:coreProperties>
</file>