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т 28.12.2023 г.                                                                               №178-</w:t>
      </w:r>
      <w:r>
        <w:rPr>
          <w:b/>
        </w:rPr>
        <w:t>р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2 года № 108-р «О бюджете городского поселения «Город Людиново» 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2 года № 108-р «О бюджете городского поселения «Город Людиново» на 2023 год и на плановый период 2024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23 691 091 рубль, в том числе объем безвозмездных поступлений в сумме 59 058 739 рублей» заменить словами «общий объем доходов бюджета городского поселения в сумме 238 518 566 рублей, в том числе объем безвозмездных поступлений в сумме 73 696 214 рублей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63 661 664 рубля» заменить словами «общий объем расходов бюджета городского поселения в сумме 278 489 139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объем бюджетных ассигнований Дорожного фонда городского поселения «Город Людиново» в сумме 14 366 414 рублей» заменить словами «объем бюджетных ассигнований Дорожного фонда городского поселения «Город Людиново» в сумме                  14 350 612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И.Н. Синицын</w:t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3-04-27T16:07:00Z</cp:lastPrinted>
  <dcterms:modified xsi:type="dcterms:W3CDTF">2024-01-16T05:49:00Z</dcterms:modified>
  <cp:revision>24</cp:revision>
  <dc:subject/>
  <dc:title/>
</cp:coreProperties>
</file>