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от 26.12.2023 г.</w:t>
      </w:r>
      <w:r>
        <w:rPr>
          <w:b/>
          <w:bCs/>
          <w:caps/>
        </w:rPr>
        <w:tab/>
        <w:t xml:space="preserve">   </w:t>
        <w:tab/>
        <w:t xml:space="preserve">                                                                                </w:t>
      </w:r>
      <w:r>
        <w:rPr>
          <w:b/>
          <w:bCs/>
        </w:rPr>
        <w:t>№171-</w:t>
      </w:r>
      <w:r>
        <w:rPr>
          <w:b/>
        </w:rPr>
        <w:t>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4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256 025 655 рублей 07 копеек, в том числе объем безвозмездных поступлений в сумме 67 718 876 рублей 07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274 856 325 рублей 07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39 083 935 рублей 85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700 00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5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8 830 67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5 год и на 2026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5 год в сумме         210 527 738 рублей 54 копейки, в том числе объем безвозмездных поступлений в сумме 25 904 909 рублей 54 копейки, и на 2026 год в сумме 214 385 532 рубля 16 копеек, в том числе объем безвозмездных поступлений в сумме 26 032 849 рублей 16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5 год в сумме          210 527 738 рублей 54 копейки, в том числе условно утверждаемые расходы в сумме 4 629 555 рублей 73 копейки, и на 2026 год в сумме 214 385 532 рубля 16 копеек, в том числе условно утверждаемые расходы в сумме 9 445 604 рубля 15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5 год в сумме 5 744 833 рубля 49 копеек и на 2026 год в сумме 5 868 445 рублей 29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5 год в сумме 700 000 рублей 00 копеек и на 2026 год в сумме 700 00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6 года в сумме 0 рублей, в том числе верхний предел долга по муниципальным гарантиям городского поселения «Город Людиново» в сумме 0 рублей и на 1 января 2027 года в сумме 0 рублей, в том числе верхний предел долга по муниципальным гарантиям городского поселения «Город Людиново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В 2025 и 2026 годах дефицит (профицит) бюджета городского поселения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4 год и на плановый период 2025 и 2026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4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4 год - согласно приложению №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5 и 2026 годов -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4 год -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5 и 2026 годов -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4 год и на плановый период 2025 и 2026 годов согласно приложениям № 6 и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6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4 год –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5 и 2026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4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5 и 2026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4 год в сумме 45 000 рублей 00 копеек, на 2025 год в сумме 45 000 рублей 00 копеек, на 2026 год в сумме 45 00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деятельности органов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правовой культуры населения, совершенствование и развитие избирательных технологий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Строительство, реконструкция и капитальный ремонт объектов инженерной инфраструктуры на территории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Формирование современной городской среды на территории городского поселения «Город Людиново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становить, что в 2024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пункте 10.1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1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субсидии юридическим лицам (за исключением субсидий муниципальным учреждениям),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2) субсидии и (или) бюджетные инвестиции в объекты муниципальной собственности городского поселения «Город Людиново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ind w:firstLine="709"/>
        <w:jc w:val="both"/>
        <w:rPr/>
      </w:pPr>
      <w:r>
        <w:rPr>
          <w:szCs w:val="26"/>
        </w:rPr>
        <w:t>3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ind w:firstLine="709"/>
        <w:jc w:val="both"/>
        <w:rPr/>
      </w:pPr>
      <w:r>
        <w:rPr>
          <w:szCs w:val="26"/>
        </w:rPr>
        <w:t>4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) авансовые платежи по муниципальным контрактам (договорам) о поставке товаров, выполнении работ, оказании услуг, заключенным после 1 января 2024 года в случаях, если сумма муниципального контракта (договора) превышает 50 000,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 Учесть в доходах бюджета городского поселения объемы межбюджетных трансфертов, предоставляемых бюджету городского поселения, на 2024 год согласно приложению № 4 к настоящему решению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твердить источники финансирования дефицита бюджета городского поселения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перечень статей и видов источников финансирования дефицита бюджета городского поселения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4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4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городского поселения на предоставление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городского поселения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января 2024 года уровень индексации окладов, базовых окладов, должностных окладов работников муниципальных учреждений городского поселения «Город Людиново», сложившихся на 1 января 2024 года, в размере 4,5 проце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4 год и на плановый период 2025 и 2026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. Настоящее решение Городской Думы вступает в силу с 1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Admin</cp:lastModifiedBy>
  <cp:lastPrinted>2021-12-22T09:04:00Z</cp:lastPrinted>
  <dcterms:modified xsi:type="dcterms:W3CDTF">2023-12-27T09:41:00Z</dcterms:modified>
  <cp:revision>135</cp:revision>
  <dc:subject/>
  <dc:title/>
</cp:coreProperties>
</file>