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25.12.2023 г.                   </w:t>
        <w:tab/>
        <w:t xml:space="preserve">                                                 №2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4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4 год и на плановый период 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4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36 809 394 рубля 41 копейка, в том числе объем безвозмездных поступлений в сумме 858 418 179 рублей 92 копейки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463 845 194 рубля 41 копейка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6 767 200 рублей 49 копеек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500 00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5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7 035 80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5 год и на 2026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5 год в сумме         1 444 740 952 рубля 33 копейки, в том числе объем безвозмездных поступлений в сумме 858 882 608 рублей 69 копеек, и на 2026 год в сумме 1 423 449 721 рубль 73 копейки, в том числе объем безвозмездных поступлений в сумме 816 813 769 рублей 39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5 год в сумме 1 451 090 080 рублей 33 копейки, в том числе условно утверждаемые расходы в сумме 14 805 186 рублей 80 копеек, и на 2026 год в сумме 1 430 867 717 рублей 73 копейки, в том числе условно утверждаемые расходы в сумме 30 702 697 рублей 42 копейки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5 год в сумме 17 518 429 рублей 64 копейки и на 2026 год в сумме 17 895 374 рубля 34 копейки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5 год в сумме 500 000 рублей 00 копеек и на 2026 год в сумме 500 000 рублей 00 копеек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6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7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5 год в сумме 6 349 128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6 год в сумме 7 417 996 рублей 00 копеек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4 год и на плановый период 2025 и 2026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4 год и на плановый период 2025 и 2026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4 год и на плановый период 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4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5 и 2026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4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5 и 2026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4 год и на плановый период 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4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5 и 2026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и на плановый период 2025 и 2026 годов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4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5 и 2026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4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5 и 2026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4 год в сумме </w:t>
      </w:r>
      <w:r>
        <w:rPr>
          <w:color w:val="000000"/>
        </w:rPr>
        <w:t>6 472 800</w:t>
      </w:r>
      <w:r>
        <w:rPr/>
        <w:t xml:space="preserve"> рублей 00 копеек, на 2025 год в сумме </w:t>
      </w:r>
      <w:r>
        <w:rPr>
          <w:color w:val="000000"/>
        </w:rPr>
        <w:t xml:space="preserve">6 472 800 </w:t>
      </w:r>
      <w:r>
        <w:rPr/>
        <w:t xml:space="preserve">рублей 00 копеек, на 2026 год в сумме </w:t>
      </w:r>
      <w:r>
        <w:rPr>
          <w:color w:val="000000"/>
        </w:rPr>
        <w:t xml:space="preserve">6 472 800 </w:t>
      </w:r>
      <w:r>
        <w:rPr/>
        <w:t>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5. Особенности использования бюджетных ассигнований в сфере общегосударственных вопросов, национальной экономики, жилищно-коммунального хозяйства, охраны окружающей среды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е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деятельности органов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Управление имущественным комплексом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культуры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Укрепление здоровья насе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рофилактика правонарушен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е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и деятельность печатного средства массовой информации МАУ «Редакция газеты «Людиновский рабочий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деятельности органов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4. Поступившие в бюджет муниципального района доходы, предусмотренные пунктом 2 статьи 3 настоящего решения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в сфере образования,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культуры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по муниципальной программе «Совершенствование деятельности органов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Социальная поддержка граждан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Совершенствование деятельности органов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/>
        <w:t xml:space="preserve">3. </w:t>
      </w:r>
      <w:r>
        <w:rPr>
          <w:color w:val="000000"/>
        </w:rPr>
        <w:t>Установить, что через муниципальное казенное учреждение дополнительного образования «Спортивная школа олимпийского резерва «Триумф» имени М.А. Ухиной» осуществляется финансирование расходов</w:t>
      </w:r>
      <w:r>
        <w:rPr>
          <w:color w:val="FF0000"/>
        </w:rPr>
        <w:t>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7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 Установить, что в 2024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ind w:firstLine="709"/>
        <w:jc w:val="both"/>
        <w:rPr/>
      </w:pPr>
      <w:bookmarkStart w:id="0" w:name="P6"/>
      <w:bookmarkEnd w:id="0"/>
      <w:r>
        <w:rPr/>
        <w:t>2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муниципального района «Город Людиново и Людинов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suppressAutoHyphens w:val="true"/>
        <w:ind w:firstLine="709"/>
        <w:jc w:val="both"/>
        <w:rPr/>
      </w:pPr>
      <w:r>
        <w:rPr/>
        <w:t>3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4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6) авансовые платежи по муниципальным контрактам (договорам) о поставке товаров, выполнении работ, оказании услуг, заключенным после 1 января 2024 года в случаях, если сумма муниципального контракта (договора) превышает 50 000,0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4 год и на плановый период 2025 и 2026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становить на 2024 год и на плановый период 2025 и 2026 годов в качестве критерия выравнивания расчетной бюджетной обеспеченности поселений Людиновского района уровень равный </w:t>
      </w:r>
      <w:r>
        <w:rPr>
          <w:color w:val="000000"/>
        </w:rPr>
        <w:t>0,819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4 год и на плановый период 2025 и 2026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686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4 год и на плановый период 2025 и 2026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4 год и на плановый период 2025 и 2026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4 год и на плановый период 2025 и 2026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4 год и на плановый период 2025 и 2026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4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4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4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 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муниципального района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3. Установить с 1 января 2024 года уровень индексации окладов, базовых окладов, должностных окладов 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и работников муниципальных учреждений муниципального района «Город Людиново и Людиновский район», сложившихся на 1 января 2024 года, в размере 4,5 процента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, что принятые программы на 2024 год и на плановый период 2025 и 2026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4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Пронин</cp:lastModifiedBy>
  <cp:lastPrinted>2023-11-15T15:31:00Z</cp:lastPrinted>
  <dcterms:modified xsi:type="dcterms:W3CDTF">2023-12-26T12:41:00Z</dcterms:modified>
  <cp:revision>177</cp:revision>
  <dc:subject/>
  <dc:title/>
</cp:coreProperties>
</file>