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38175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ПРОЕКТ                                                                                         </w:t>
      </w:r>
      <w:r>
        <w:rPr>
          <w:spacing w:val="40"/>
        </w:rPr>
        <w:t xml:space="preserve">                   </w:t>
      </w:r>
      <w:r>
        <w:rPr>
          <w:spacing w:val="40"/>
          <w:lang w:val="en-US"/>
        </w:rPr>
        <w:t xml:space="preserve">   </w:t>
      </w:r>
      <w:r>
        <w:rPr>
          <w:spacing w:val="40"/>
        </w:rPr>
        <w:br w:type="textWrapping" w:clear="all"/>
      </w:r>
    </w:p>
    <w:p>
      <w:pPr>
        <w:pStyle w:val="Heading2"/>
        <w:spacing w:lineRule="auto" w:line="360"/>
        <w:rPr>
          <w:b w:val="false"/>
          <w:b w:val="false"/>
          <w:bCs w:val="false"/>
          <w:smallCaps/>
          <w:spacing w:val="34"/>
        </w:rPr>
      </w:pPr>
      <w:r>
        <w:rPr>
          <w:smallCaps/>
          <w:spacing w:val="34"/>
        </w:rPr>
        <w:t>Калужская область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АЯ ДУМА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ого поселения «Город ЛЮдиново»</w:t>
      </w:r>
    </w:p>
    <w:p>
      <w:pPr>
        <w:pStyle w:val="Normal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</w:r>
    </w:p>
    <w:p>
      <w:pPr>
        <w:pStyle w:val="Heading1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bCs/>
          <w:caps/>
          <w:spacing w:val="40"/>
          <w:sz w:val="44"/>
          <w:szCs w:val="44"/>
        </w:rPr>
      </w:pPr>
      <w:r>
        <w:rPr>
          <w:b/>
          <w:bCs/>
          <w:caps/>
          <w:spacing w:val="40"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  <w:bCs/>
        </w:rPr>
        <w:t>от ________________ г.</w:t>
      </w:r>
      <w:r>
        <w:rPr>
          <w:b/>
          <w:bCs/>
          <w:caps/>
        </w:rPr>
        <w:tab/>
        <w:t xml:space="preserve">   </w:t>
        <w:tab/>
        <w:t xml:space="preserve">                                                                                </w:t>
      </w:r>
      <w:r>
        <w:rPr>
          <w:b/>
          <w:bCs/>
        </w:rPr>
        <w:t>№ 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О бюджете городского поселения «Город Людиново»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на 2024 год и на плановый период 2025 и 2026 годов</w:t>
      </w:r>
    </w:p>
    <w:p>
      <w:pPr>
        <w:pStyle w:val="Normal"/>
        <w:tabs>
          <w:tab w:val="clear" w:pos="708"/>
          <w:tab w:val="left" w:pos="0" w:leader="none"/>
          <w:tab w:val="left" w:pos="2685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Title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 Бюджетным кодексом Российской Федерации, пп. 1 п. 1 ст. 14 Федерального Закона от 06.10.2003 № 131-ФЗ «Об общих принципах организации местного самоуправления в Российской Федерации» Городская Дума городского поселения «Город Людиново»</w:t>
      </w:r>
    </w:p>
    <w:p>
      <w:pPr>
        <w:pStyle w:val="ConsPlusTitle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>РЕШИЛ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. Утвердить основные характеристики бюджета городского поселения «Город Людиново» (далее - бюджет городского поселения) на 2024 год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щий объем доходов бюджета городского поселения в сумме 256 025 655 рублей, в том числе объем безвозмездных поступлений в сумме 67 718 876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щий объем расходов бюджета городского поселения в сумме 274 856 325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ъем бюджетных ассигнований Дорожного фонда городского поселения «Город Людиново» в сумме 39 083 936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в сумме 700 000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верхний предел муниципального внутреннего долга городского поселения «Город Людиново» на 1 января 2025 года в сумме 0 рублей, в том числе верхний предел долга по муниципальным гарантиям городского поселения «Город Людиново» в сумме 0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дефицит бюджета городского поселения в сумме 18 830 670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2. Утвердить основные характеристики бюджета городского поселения «Город Людиново» на 2025 год и на 2026 год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щий объем доходов бюджета городского поселения на 2025 год в сумме         210 527 738 рублей, в том числе объем безвозмездных поступлений в сумме 25 904 909 рублей, и на 2026 год в сумме 214 385 532 рубля, в том числе объем безвозмездных поступлений в сумме 26 032 849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щий объем расходов бюджета городского поселения на 2025 год в сумме          210 527 738 рублей, в том числе условно утверждаемые расходы в сумме 4 629 556 рублей, и на 2026 год в сумме 214 385 532 рубля, в том числе условно утверждаемые расходы в сумме 9 445 605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объем бюджетных ассигнований Дорожного фонда городского поселения «Город Людиново» на 2025 год в сумме 5 744 833 рубля и на 2026 год в сумме 5 868 445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на 2025 год в сумме 700 000 рублей и на 2026 год в сумме 700 000 рубле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верхний предел муниципального внутреннего долга городского поселения «Город Людиново» на 1 января 2026 года в сумме 0 рублей, в том числе верхний предел долга по муниципальным гарантиям городского поселения «Город Людиново» в сумме 0 рублей и на 1 января 2027 года в сумме 0 рублей, в том числе верхний предел долга по муниципальным гарантиям городского поселения «Город Людиново» в сумме 0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1" w:firstLine="709"/>
        <w:jc w:val="both"/>
        <w:rPr/>
      </w:pPr>
      <w:r>
        <w:rPr/>
        <w:t>В 2025 и 2026 годах дефицит (профицит) бюджета городского поселения отсутствует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1" w:firstLine="709"/>
        <w:jc w:val="both"/>
        <w:rPr/>
      </w:pPr>
      <w:r>
        <w:rPr/>
        <w:t>3. В соответствии с пунктом 2 статьи 184.1 Бюджетного кодекса Российской Федерации утвердить нормативы распределения доходов в бюджет городского поселения, нормативы по которым не установлены бюджетным законодательством Российской Федерации, на 2024 год и на плановый период 2025 и 2026 годов согласно приложению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1" w:firstLine="709"/>
        <w:jc w:val="both"/>
        <w:rPr/>
      </w:pPr>
      <w:r>
        <w:rPr/>
        <w:t>4. Утвердить поступления доходов бюджета городского поселения по кодам классификации доходов бюджетов бюджетной системы Российской Федераци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1" w:firstLine="709"/>
        <w:jc w:val="both"/>
        <w:rPr/>
      </w:pPr>
      <w:r>
        <w:rPr/>
        <w:t xml:space="preserve">на 2024 год - согласно приложению № 2 к настоящему решению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21" w:firstLine="709"/>
        <w:jc w:val="both"/>
        <w:rPr/>
      </w:pPr>
      <w:r>
        <w:rPr/>
        <w:t>на плановый период 2025 и 2026 годов - согласно приложению №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5. Утвердить ведомственную структуру расходов бюджета городского поселения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2024 год - согласно приложению № 6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плановый период 2025 и 2026 годов - согласно приложению №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Утвердить в составе ведомственной структуры расходов бюджета городского поселения перечень главных распорядителей средств бюджета городского поселения, разделов, подразделов, целевых статей (муниципальных программ и непрограммных направлений деятельности), групп и подгрупп видов расходов бюджета городского поселения на 2024 год и на плановый период 2025 и 2026 годов согласно приложениям № 6 и №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6. Утвердить распределение бюджетных ассигнований бюджета городского поселения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2024 год – согласно приложению № 8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плановый период 2025 и 2026 годов - согласно приложению № 9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7. Утвердить распределение бюджетных ассигнований бюджета город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2024 год – согласно приложению № 10 к настоящему решению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на плановый период 2025 и 2026 годов - согласно приложению № 1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8. Утвердить общий объем бюджетных ассигнований на исполнение публичных нормативных обязательств на 2024 год в сумме 45 000 рублей, на 2025 год в сумме 45 000   рублей, на 2026 год в сумме 45 000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b/>
          <w:b/>
        </w:rPr>
      </w:pPr>
      <w:r>
        <w:rPr/>
        <w:t xml:space="preserve">9. 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в порядке, установленном администрацией муниципального района «Город Людиново и Людиновский район», в следующих случаях: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) при предоставлении субсидий через администрацию муниципального района «Город Людиново и Людиновский район»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Повышение эффективности использования топливно-энергетических ресурсов в Людиновском районе»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Благоустройство территорий муниципального района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2) Установить, что через администрацию муниципального района «Город Людиново и Людиновский район» осуществляется финансирование расходов по программам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мероприятий, предусмотренных ведомственной целевой программой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Повышение правовой культуры населения, совершенствование и развитие избирательных технологий в Людиновском районе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Обеспечение безопасности жизнедеятельности населения муниципального района «Город Людиново и Людиновский район»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Экономическое развитие Людиновского района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дорожного хозяйства в Людиновском районе»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Управление земельными и муниципальными ресурсами Людиновского района»;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  <w:t xml:space="preserve">            </w:t>
      </w:r>
      <w:r>
        <w:rPr/>
        <w:t>-  на реализацию мероприятий, предусмотренных ведомственной целевой программой</w:t>
      </w:r>
      <w:r>
        <w:rPr>
          <w:bCs/>
          <w:color w:val="000000"/>
        </w:rPr>
        <w:t xml:space="preserve"> «Совершенствование системы градостроительного регулирования на территории муниципального района «Город Людиново и Людиновский район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Обеспечение доступным и комфортным жильем населения Людиновского района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Строительство, реконструкция и капитальный ремонт объектов инженерной инфраструктуры на территории Людиновского района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Повышение эффективности использования топливно-энергетических ресурсов в Людиновском районе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Благоустройство территорий муниципального района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Формирование современной городской среды на территории городского поселения «Город Людиново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3) Установить, что через МКУ «Людиновская служба заказчика» осуществляется финансирование расходо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на реализацию отдельных мероприятий, предусмотренных муниципальной программой «Благоустройство территорий муниципального района»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0. Установить, что в 2024 году отдел финансов администрации муниципального района «Город Людиново и Людиновский район» осуществляет казначейское сопровождение средств в случаях, указанных в пункте 10.1 настоящего реше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0.1. Казначейскому сопровождению подлежат следующие целевые средств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) субсидии юридическим лицам (за исключением субсидий муниципальным учреждениям), индивидуальным предпринимателям, физическим лицам, в случае, если указанные средства перечисляются в соответствии с условиями договоров (соглашений) о предоставлении субсидий в порядке финансового обеспечения затрат на сумму 50 000,0 тыс. рублей и более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 xml:space="preserve">2) субсидии и (или) бюджетные инвестиции в объекты муниципальной собственности городского поселения «Город Людиново» юридическим лицам, иные формы направления бюджетных средств в соответствии с бюджетным законодательством Российской Федерации в случае, если указанные средства перечисляются на осуществление капитальных вложений на сумму 50 000,0 тыс. рублей и более; </w:t>
      </w:r>
    </w:p>
    <w:p>
      <w:pPr>
        <w:pStyle w:val="Normal"/>
        <w:ind w:firstLine="709"/>
        <w:jc w:val="both"/>
        <w:rPr/>
      </w:pPr>
      <w:r>
        <w:rPr>
          <w:szCs w:val="26"/>
        </w:rPr>
        <w:t>3) авансовые платежи и расчеты по контрактам (договорам) о поставке товаров, выполнении работ, оказании услуг, заключаемым после 1 января 2024 года получателями субсидий, указанных в пункте 1 настоящей части;</w:t>
      </w:r>
    </w:p>
    <w:p>
      <w:pPr>
        <w:pStyle w:val="Normal"/>
        <w:ind w:firstLine="709"/>
        <w:jc w:val="both"/>
        <w:rPr/>
      </w:pPr>
      <w:r>
        <w:rPr>
          <w:szCs w:val="26"/>
        </w:rPr>
        <w:t>4) авансовые платежи и расчеты по контрактам (договорам) о поставке товаров, выполнении работ, оказании услуг, заключаемым после 1 января 2024 года получателями субсидии и (или) бюджетных инвестиций в объекты муниципальной собственности, указанных в пункте 2 настоящей част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5) муниципальные контракты (договоры) о поставке товаров, выполнении работ, оказании услуг в случаях, если сумма контракта (договора) превышает 50 000,0 тыс. рублей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6) авансовые платежи по муниципальным контрактам (договорам) о поставке товаров, выполнении работ, оказании услуг, заключенным после 1 января 2024 года в случаях, если сумма муниципального контракта (договора) превышает 50 000,0 тыс. рубле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1. Учесть в доходах бюджета городского поселения объемы межбюджетных трансфертов, предоставляемых бюджету городского поселения, на 2024 год согласно приложению № 4 к настоящему решению и на плановый период 2025 и 2026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2. Утвердить источники финансирования дефицита бюджета городского поселения на 2024 год и на плановый период 2025 и 2026 годов согласно приложению № 1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3. Утвердить перечень статей и видов источников финансирования дефицита бюджета городского поселения на 2024 год и на плановый период 2025 и 2026 годов согласно приложению № 1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14. Установить дополнительные основания для внесения изменений в сводную бюджетную роспись без внесения изменений в настоящее решение в соответствии с решениями руководителя финансового орган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по обращениям главных распорядителей средств бюджета городского посе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 по обращениям главных распорядителей средств бюджета городского поселения в части измен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 по обращениям главных распорядителей средств бюджета городского поселения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случае передачи отдельных муниципальных услуг (функций), предоставляемых (выполняемых) муниципальными учреждениями, на аутсорсинг и другие формы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случае изменения состава (структуры) главных распорядителей средств бюджета городского поселения (подведомственных им учреждений)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случае принятия муниципальных программ, ведомственных целевых программ и (или) внесения в них изменений, предусматривающих выделение средств бюджета городского поселения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случае необходимости уточнения кодов классификации расходов бюджета городского поселения в текущем финансовом году, если в течение финансового года по целевой статье расходов бюджета городского поселения не произведены кассовые расходы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межбюджетных трансфертов по основаниям, предусмотренным законодательство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бюджетных ассигнований между главными распорядителями средств бюджета городского поселения на осуществление переданных полномочий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бюджетных ассигнований, предусмотренных главным распорядителям средств бюджета городского поселения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 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бюджетных ассигнований, предусмотренных по главным распорядителям средств бюджета городского поселения, на финансирование неоплаченных обязательств, образовавшихся на 1 января 2024 года перед поставщиками товаров, работ и услуг на основании муниципальных контрак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перераспределения бюджетных ассигнований Дорожного фонда городского поселения «Город Людиново» по кодам классификации расходов бюджета городского поселени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увеличения бюджетных ассигнований на сумму не использованных по состоянию на 1 января 2024 года остатков средств Дорожного фонда городского поселения «Город Людиново»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увеличения бюджетных ассигнований на сумму средств, поступающих в доходы бюджета город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 и целевых спонсорских средств, в том числе поступивших сверх сумм, утвержденных настоящим решение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 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в части увеличения бюджетных ассигнований по муниципальным казенным учреждениям, в которых предусматривается полная или частичная оплата за предоставленные услуги, на суммы, поступившие в бюджет городского поселения от указанной оплат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, предусмотренных главными распорядителями средств бюджета городского поселения на предоставление муниципальным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- в случае исполнения судебных актов, предусматривающих обращение взыскания на средства бюджета городского поселения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- по обращениям главных распорядителей средств бюджета городского поселения об изменении наименования целевой статьи расходов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едоставить право администрации муниципального района «Город Людиново и Людиновский район» устанавливать по главным распорядителям средств бюджета городского поселения предельную численность работающих в муниципальных учреждениях.</w:t>
      </w:r>
    </w:p>
    <w:p>
      <w:pPr>
        <w:pStyle w:val="Normal"/>
        <w:suppressAutoHyphens w:val="true"/>
        <w:ind w:firstLine="720"/>
        <w:jc w:val="both"/>
        <w:rPr/>
      </w:pPr>
      <w:r>
        <w:rPr/>
        <w:t>Установить с 1 января 2024 года уровень индексации окладов, базовых окладов, должностных окладов работников муниципальных учреждений городского поселения «Город Людиново», сложившихся на 1 января 2024 года, в размере 4,5 процент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/>
        <w:t>Установить, что принятые программы на 2024 год и на плановый период 2025 и 2026 годов финансируются в объеме, предусмотренном в бюджете городского поселения на соответствующий год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5. Настоящее решение Городской Думы вступает в силу с 1 января 2024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16. Контроль за исполнением настоящего решения возложить на комитет по экономической и бюджетной политике (Лускатов В.В.)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Глава городского посе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«Город Людиново»</w:t>
        <w:tab/>
        <w:tab/>
        <w:t xml:space="preserve">                                                                                      И.Н. Синицын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6"/>
      <w:lang w:val="ru-RU" w:bidi="ar-SA"/>
    </w:rPr>
  </w:style>
  <w:style w:type="character" w:styleId="Style14">
    <w:name w:val=" Знак Знак"/>
    <w:qFormat/>
    <w:rPr>
      <w:sz w:val="26"/>
      <w:lang w:val="ru-RU" w:bidi="ar-SA"/>
    </w:rPr>
  </w:style>
  <w:style w:type="character" w:styleId="PageNumber">
    <w:name w:val="Page Number"/>
    <w:basedOn w:val="Style12"/>
    <w:rPr/>
  </w:style>
  <w:style w:type="character" w:styleId="Normalchar1">
    <w:name w:val="normal__char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ма примечания"/>
    <w:basedOn w:val="Style15"/>
    <w:next w:val="Style15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basedOn w:val="Normal"/>
    <w:qFormat/>
    <w:pPr>
      <w:spacing w:lineRule="atLeast" w:line="260" w:before="0" w:after="20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23:00Z</dcterms:created>
  <dc:creator>lora</dc:creator>
  <dc:description/>
  <cp:keywords/>
  <dc:language>en-US</dc:language>
  <cp:lastModifiedBy>User</cp:lastModifiedBy>
  <cp:lastPrinted>2021-12-22T09:04:00Z</cp:lastPrinted>
  <dcterms:modified xsi:type="dcterms:W3CDTF">2023-11-15T07:24:00Z</dcterms:modified>
  <cp:revision>127</cp:revision>
  <dc:subject/>
  <dc:title/>
</cp:coreProperties>
</file>