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173" w:type="dxa"/>
        <w:jc w:val="left"/>
        <w:tblInd w:w="5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</w:tblGrid>
      <w:tr>
        <w:trPr>
          <w:trHeight w:val="75" w:hRule="atLeast"/>
        </w:trPr>
        <w:tc>
          <w:tcPr>
            <w:tcW w:w="4173" w:type="dxa"/>
            <w:tcBorders/>
          </w:tcPr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Приложение № 1 </w:t>
            </w:r>
          </w:p>
          <w:p>
            <w:pPr>
              <w:pStyle w:val="Heading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к   решению Сельской Думы  сельского поселения "Село Заречный"                  </w:t>
            </w:r>
          </w:p>
          <w:p>
            <w:pPr>
              <w:pStyle w:val="Heading"/>
              <w:jc w:val="right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от _____________ г. № ____ </w:t>
            </w:r>
          </w:p>
        </w:tc>
      </w:tr>
    </w:tbl>
    <w:p>
      <w:pPr>
        <w:pStyle w:val="Heading"/>
        <w:rPr>
          <w:b/>
          <w:b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 xml:space="preserve">бюджета муниципального образования сельского поселения "Село Заречный" – органы местного самоуправления  </w: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552"/>
        <w:gridCol w:w="4962"/>
        <w:gridCol w:w="1016"/>
        <w:gridCol w:w="93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администратора доход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дохода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Наименование дохода</w:t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lang w:val="ru-RU"/>
              </w:rPr>
              <w:t>КПП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 xml:space="preserve">Администрация (исполнительно-распорядительный орган) сельского поселения «Село Заречный»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0838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402401001</w:t>
            </w:r>
          </w:p>
        </w:tc>
      </w:tr>
      <w:tr>
        <w:trPr>
          <w:trHeight w:val="12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1 11 05025 10 0000 12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1995 10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3 02995 10 0000 13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ходы от компенсации затрат бюджетов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 xml:space="preserve">1 14 02050 10 0000 41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6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4 02053 10 0000 4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1 15 02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, взимаемые организациями поселений за выполнение определенных функц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9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1 16 0701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1 16 10123 01 0101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(доходы бюджетов сельских поселений за исключением доходов,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6 90050 10 0000 14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поступления от денежных взысканий (штрафов) и иных сумм в возмещение ущерба, зачисляемые в бюджет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 17 01050 1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1 17 05050 1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не налоговые доходы бюджетов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szCs w:val="26"/>
                <w:lang w:val="ru-RU"/>
              </w:rPr>
              <w:t xml:space="preserve"> </w:t>
            </w:r>
            <w:r>
              <w:rPr>
                <w:sz w:val="20"/>
                <w:szCs w:val="26"/>
                <w:lang w:val="ru-RU"/>
              </w:rPr>
              <w:t>2 02 15001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szCs w:val="26"/>
                <w:lang w:val="ru-RU"/>
              </w:rPr>
              <w:t xml:space="preserve"> </w:t>
            </w:r>
            <w:r>
              <w:rPr>
                <w:sz w:val="20"/>
                <w:szCs w:val="26"/>
                <w:lang w:val="ru-RU"/>
              </w:rPr>
              <w:t>2 02 15001 10 0315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Дотации бюджетам сельских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2 19999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Прочие дотации бюджетам сельских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404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Развитие дорожного хозяйства в Людиновском районе»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0"/>
                <w:u w:val="single"/>
                <w:lang w:val="ru-RU"/>
              </w:rPr>
            </w:pPr>
            <w:r>
              <w:rPr>
                <w:b/>
                <w:color w:val="000000"/>
                <w:sz w:val="22"/>
                <w:szCs w:val="20"/>
                <w:u w:val="single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29999 10 0286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на реализацию мероприятий ДЦП «Энергосбережение и повышение энергоэффективности в Калужской области на 2012-2020гг.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91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29999 10 0273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сельских поселений на капитальный ремонт системы холодного водоснабжения и (или) водоотведения муниципальной собственности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35118 10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403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Охрана окружающей среды в Людиновском районе»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 10  0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401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Обеспечение доступным и комфортным жильем и коммунальными услугами население Людиновского района»)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 02 40014 10 0402 15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«Повышение эффективности использования топливно-энергетических ресурсов в Людиновском районе»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105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403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реализацию муниципальной программы «Доступная среда в Людиновском районе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92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404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реализацию мероприятий муниципальной программы «Развитие культуры в Людиновском районе»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16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 02 40014 10 0405 150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Р на осуществление части полномочий по решению вопросов местного значения в соответствии с заключенными соглашениями (в рамках МП "Управление имущественным комплексом МР "Город Людиново и Людиновский район</w:t>
            </w:r>
            <w:r>
              <w:rPr>
                <w:color w:val="000000"/>
                <w:sz w:val="22"/>
                <w:szCs w:val="20"/>
                <w:lang w:val="ru-RU"/>
              </w:rPr>
              <w:t>")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202 49999 10 0444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ие межбюджетные трансферты, передаваемые бюджетам муниципальных образований на финансовое  обеспечение расходных обязательств муниципальных образований Калужской области  за счет иным образом зарезервированных в составе  утвержденных бюджетных ассигнований областного бюджета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54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4 05099 10 0000 150</w:t>
            </w:r>
          </w:p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рочие 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4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7 05030 10 9000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безвозмездные поступления в бюджеты сельских поселений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14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8 05000 10 0000 150</w:t>
            </w:r>
          </w:p>
          <w:p>
            <w:pPr>
              <w:pStyle w:val="Normal"/>
              <w:spacing w:before="0" w:after="119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jc w:val="both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0"/>
                <w:lang w:val="ru-RU"/>
              </w:rPr>
            </w:pPr>
            <w:r>
              <w:rPr>
                <w:color w:val="000000"/>
                <w:sz w:val="22"/>
                <w:szCs w:val="20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8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 60010 10 0404  15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19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Возврат прочих остатков субсидий, субвенций и иных межбюджетных трансфертов, имеющих целевое  назначение, прошлых лет из бюджетов сельских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68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lang w:val="ru-RU"/>
              </w:rPr>
              <w:t>002</w:t>
            </w:r>
          </w:p>
        </w:tc>
        <w:tc>
          <w:tcPr>
            <w:tcW w:w="7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тдел финансов администрации муниципального района «Город Людиново и Людиновский район».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09747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  <w:t>402401001</w:t>
            </w:r>
          </w:p>
        </w:tc>
      </w:tr>
      <w:tr>
        <w:trPr>
          <w:trHeight w:val="5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lang w:val="ru-RU"/>
              </w:rPr>
            </w:pPr>
            <w:r>
              <w:rPr>
                <w:b/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</w:rPr>
              <w:t>1 17 01050 1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>
          <w:trHeight w:val="142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 08 05000 10 0000 18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sz w:val="20"/>
                <w:lang w:val="ru-RU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*</w:t>
      </w:r>
      <w:r>
        <w:rPr>
          <w:sz w:val="20"/>
          <w:szCs w:val="20"/>
          <w:lang w:val="ru-RU"/>
        </w:rPr>
        <w:t>Администрирование поступлений по всем программам и подпрограммам кода бюджетной классификации осуществляется администратором, указанным  в группировочном коде, в пределах  определенной законодательством полномочий.</w:t>
      </w:r>
      <w:r>
        <w:rPr>
          <w:lang w:val="ru-RU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lang w:val="ru-RU"/>
        </w:rPr>
        <w:t xml:space="preserve">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риложение № 2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к  решению Сельской Думы сельского</w:t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>поселения «Село Заречный»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8"/>
          <w:szCs w:val="18"/>
          <w:lang w:val="ru-RU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ru-RU"/>
        </w:rPr>
        <w:t xml:space="preserve">от _________________ г. №______   </w:t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еречень главных администраторов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источников внутреннего финансирования дефицита бюджета </w:t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муниципального образования сельского поселения «Село Заречный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2254"/>
        <w:gridCol w:w="18"/>
        <w:gridCol w:w="4301"/>
        <w:gridCol w:w="1260"/>
        <w:gridCol w:w="153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администратора доходов</w:t>
            </w:r>
          </w:p>
        </w:tc>
        <w:tc>
          <w:tcPr>
            <w:tcW w:w="2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Наименование источников внутреннего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500" w:leader="none"/>
              </w:tabs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lang w:val="ru-RU"/>
              </w:rPr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ИНН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  <w:t>КП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b/>
                <w:sz w:val="20"/>
                <w:szCs w:val="20"/>
                <w:lang w:val="ru-RU"/>
              </w:rPr>
              <w:t>001</w:t>
            </w:r>
          </w:p>
        </w:tc>
        <w:tc>
          <w:tcPr>
            <w:tcW w:w="6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16"/>
                <w:szCs w:val="16"/>
                <w:lang w:val="ru-RU"/>
              </w:rPr>
              <w:t>Администрация (исполнительно-распорядительный орган) сельского поселения «Село Заречны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083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402401001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lang w:val="ru-RU"/>
              </w:rPr>
            </w:pPr>
            <w:r>
              <w:rPr>
                <w:b/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5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величение прочих остатков денежных средств </w:t>
            </w:r>
          </w:p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01 050201 10 0000 610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меньшение прочих остатков денежных средств бюджетов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567" w:right="567" w:gutter="0" w:header="0" w:top="567" w:footer="51" w:bottom="4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16"/>
      </w:rPr>
    </w:pPr>
    <w:r>
      <w:rPr>
        <w:i/>
        <w:sz w:val="16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jc w:val="center"/>
    </w:pPr>
    <w:rPr>
      <w:sz w:val="28"/>
      <w:lang w:val="ru-RU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b/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13:51:00Z</dcterms:created>
  <dc:creator>***</dc:creator>
  <dc:description/>
  <cp:keywords/>
  <dc:language>en-US</dc:language>
  <cp:lastModifiedBy>Admin</cp:lastModifiedBy>
  <cp:lastPrinted>2023-11-17T20:50:00Z</cp:lastPrinted>
  <dcterms:modified xsi:type="dcterms:W3CDTF">2023-11-17T17:50:00Z</dcterms:modified>
  <cp:revision>5</cp:revision>
  <dc:subject/>
  <dc:title>Администратор дохода</dc:title>
</cp:coreProperties>
</file>