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1" w:leader="none"/>
        </w:tabs>
        <w:rPr>
          <w:b/>
          <w:b/>
          <w:spacing w:val="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270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ПРОЕКТ       </w:t>
      </w:r>
    </w:p>
    <w:p>
      <w:pPr>
        <w:pStyle w:val="Heading1"/>
        <w:spacing w:lineRule="auto" w:line="360"/>
        <w:ind w:right="-28" w:hanging="0"/>
        <w:jc w:val="center"/>
        <w:rPr>
          <w:b w:val="false"/>
          <w:b w:val="false"/>
          <w:spacing w:val="60"/>
          <w:sz w:val="30"/>
          <w:szCs w:val="28"/>
        </w:rPr>
      </w:pPr>
      <w:r>
        <w:rPr>
          <w:b w:val="false"/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16"/>
          <w:szCs w:val="16"/>
        </w:rPr>
      </w:pPr>
      <w:r>
        <w:rPr>
          <w:spacing w:val="60"/>
          <w:sz w:val="16"/>
          <w:szCs w:val="16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 xml:space="preserve">от ______________ г.                   </w:t>
        <w:tab/>
        <w:t xml:space="preserve">                                                                                № 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24 год и на плановый период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2025 и 2026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. Основные характеристики бюджета муниципального района «Город                 Людиново и Людиновский район» на 2024 год и на плановый период 2025 и 2026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- бюджет муниципального района) на 2024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в сумме 1 436 809 394 рубля, в том числе объем безвозмездных поступлений в сумме 858 418 18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в сумме 1 463 845 194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16 767 200 рублей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50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5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27 035 800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района на 2025 год и на 2026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района на 2025 год в сумме         1 444 740 952 рубля, в том числе объем безвозмездных поступлений в сумме 858 882 609 рублей, и на 2026 год в сумме 1 423 449 722 рубля, в том числе объем безвозмездных поступлений в сумме 816 813 769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района на 2025 год в сумме 1 451 090 080 рублей, в том числе условно утверждаемые расходы в сумме 14 805 187 рублей, и на 2026 год в сумме 1 430 867 718 рубль, в том числе условно утверждаемые расходы в сумме 30 702 698 рублей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объем бюджетных ассигнований Дорожного фонда муниципального района </w:t>
      </w:r>
      <w:r>
        <w:rPr/>
        <w:t xml:space="preserve">«Город Людиново и Людиновский район» </w:t>
      </w:r>
      <w:r>
        <w:rPr>
          <w:color w:val="000000"/>
        </w:rPr>
        <w:t>на 2025 год в сумме 17 518 430 рублей и на 2026 год в сумме 17 895 374 рубля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5 год в сумме 500 000 рублей и на 2026 год в сумме 500 000 рублей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26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, и на 1 января 2027 года в сумме 0 рублей, в том числе верхний предел долга по муниципальным гарантиям муниципального района «Город Людиново и Людиновский район» в сумме 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5 год в сумме 6 349 128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на 2026 год в сумме 7 417 996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4 год и на плановый период 2025 и 2026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района доходов, нормативы по которым не установлены бюджетным законодательством Российской Федерации, на 2024 год и на плановый период 2025 и 2026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3. Доходы бюджета муниципального района на 2024 год и на плановый период 2025 и 2026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муниципального района «Город Людиново и Людиновской район»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4 год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плановый период 2025 и 2026 годов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доходы от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межбюджетные трансферты, предоставляемые бюджету муниципального района «Город Людиново и Людиновский район»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2024 год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плановый период 2025 и 2026 годов </w:t>
        <w:tab/>
        <w:t>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24 год и на плановый период 2025 и 2026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4 год -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5 и 2026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4 год и на плановый период 2025 и 2026 годов согласно приложениям № 6 и  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4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5 и 2026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4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5 и 2026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 Утвердить общий объем бюджетных ассигнований на исполнение публичных нормативных обязательств на 2024 год в сумме </w:t>
      </w:r>
      <w:r>
        <w:rPr>
          <w:color w:val="000000"/>
        </w:rPr>
        <w:t>6 472 800</w:t>
      </w:r>
      <w:r>
        <w:rPr/>
        <w:t xml:space="preserve"> рублей, на 2025 год в сумме       </w:t>
      </w:r>
      <w:r>
        <w:rPr>
          <w:color w:val="000000"/>
        </w:rPr>
        <w:t xml:space="preserve">6 472 800 </w:t>
      </w:r>
      <w:r>
        <w:rPr/>
        <w:t xml:space="preserve">рублей, на 2026 год в сумме </w:t>
      </w:r>
      <w:r>
        <w:rPr>
          <w:color w:val="000000"/>
        </w:rPr>
        <w:t xml:space="preserve">6 472 800 </w:t>
      </w:r>
      <w:r>
        <w:rPr/>
        <w:t>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Статья 5. Особенности использования бюджетных ассигнований в сфере общегосударственных вопросов, национальной экономики, жилищно-коммунального хозяйства, </w:t>
      </w:r>
      <w:r>
        <w:rPr>
          <w:b/>
          <w:szCs w:val="26"/>
        </w:rPr>
        <w:t>охраны окружающей среды</w:t>
      </w:r>
      <w:r>
        <w:rPr>
          <w:b/>
        </w:rPr>
        <w:t xml:space="preserve"> и средств массовой информации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е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2.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ведомственной целевой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программой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 «</w:t>
      </w:r>
      <w:r>
        <w:rPr>
          <w:color w:val="000000"/>
        </w:rPr>
        <w:t>Повышение правовой культуры населения, совершенствование и развитие избирательных технологи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культуры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Укрепление здоровья населения муниципального района «Город Людиново и Людиновский район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рофилактика правонарушени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е рынков сельскохозяйственной продукци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Управление земельными и муниципальными ресурсам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>
          <w:b/>
          <w:b/>
          <w:bCs/>
          <w:color w:val="000000"/>
        </w:rPr>
      </w:pPr>
      <w:r>
        <w:rPr/>
        <w:t>- 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омплексное развитие сельских территорий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троительство, реконструкция и капитальный ремонт объектов инженерной инфраструктуры на территори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Людиновского района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Поддержка развития российского казачества на территории муниципального района «Город Людиново и Людиновский район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 xml:space="preserve">- на реализацию отдельных мероприятий, предусмотренных муниципальной программой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емья и дети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Доступная сред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районе»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и деятельность печатного средства массовой информации МАУ «Редакция газеты «Людиновский рабочий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финансов администрации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</w:t>
      </w:r>
      <w:r>
        <w:rPr/>
        <w:t>на реализацию отдельных мероприятий, предусмотренных муниципальной программой</w:t>
      </w:r>
      <w:r>
        <w:rPr>
          <w:bCs/>
          <w:color w:val="000000"/>
        </w:rPr>
        <w:t xml:space="preserve"> «Кадровая политика муниципального района «Город Людиново и Людиновский район».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4. Поступившие в бюджет муниципального района доходы, предусмотренные пунктом 2 статьи 3 настоящего решения,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6. Особенности использования бюджетных ассигнований в сфере образования, культуры и кинематографии и спорта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культуры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>
          <w:bCs/>
          <w:color w:val="000000"/>
        </w:rPr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2 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рынка труд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Социальная поддержка граждан в Людиновском районе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/>
        <w:t>-  по муниципальной программе «</w:t>
      </w:r>
      <w:r>
        <w:rPr>
          <w:bCs/>
          <w:color w:val="000000"/>
        </w:rPr>
        <w:t>Кадровая политика муниципального района «Город Людиново и Людиновский район»;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bCs/>
          <w:color w:val="000000"/>
        </w:rPr>
        <w:t xml:space="preserve">-  по </w:t>
      </w:r>
      <w:r>
        <w:rPr/>
        <w:t xml:space="preserve">муниципальной программе </w:t>
      </w:r>
      <w:r>
        <w:rPr>
          <w:bCs/>
          <w:color w:val="000000"/>
        </w:rPr>
        <w:t>«Повышение эффективности реализации молодежной политики, развитие волонтерского движения, системы оздоровления и отдыха детей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>
          <w:color w:val="FF0000"/>
        </w:rPr>
      </w:pPr>
      <w:r>
        <w:rPr/>
        <w:t xml:space="preserve">3. </w:t>
      </w:r>
      <w:r>
        <w:rPr>
          <w:color w:val="000000"/>
        </w:rPr>
        <w:t>Установить, что через муниципальное казенное учреждение дополнительного образования «Спортивная школа олимпийского резерва «Триумф» имени М.А.Ухиной» осуществляется финансирование расходов</w:t>
      </w:r>
      <w:r>
        <w:rPr>
          <w:color w:val="FF0000"/>
        </w:rPr>
        <w:t>: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по муниципальной программе «Развитие физической культуры и спорта в Людиновском районе»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70"/>
        <w:ind w:firstLine="709"/>
        <w:jc w:val="both"/>
        <w:rPr/>
      </w:pPr>
      <w:r>
        <w:rPr>
          <w:b/>
        </w:rPr>
        <w:t>Статья 7. Особенности использования средств, предоставляемых отдельным юридическим лицам и индивидуальным предпринимателям, в 2023 году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1. Установить, что в 2024 году отдел финансов администрации муниципального района</w:t>
      </w:r>
      <w:r>
        <w:rPr>
          <w:szCs w:val="26"/>
        </w:rPr>
        <w:t xml:space="preserve"> «Город Людиново и Людиновский район»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ind w:firstLine="709"/>
        <w:jc w:val="both"/>
        <w:rPr>
          <w:szCs w:val="26"/>
        </w:rPr>
      </w:pPr>
      <w:bookmarkStart w:id="0" w:name="P6"/>
      <w:bookmarkEnd w:id="0"/>
      <w:r>
        <w:rPr>
          <w:szCs w:val="26"/>
        </w:rPr>
        <w:t>2. 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/>
        <w:t>1) субсидии юридическим лицам (за исключением субсидий муниципальным учреждениям),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2) субсидии и (или) бюджетные инвестиции в объекты муниципальной собственности муниципального района «Город Людиново и Людиновский район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 000,0 тыс. рублей и более;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3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й, указанных в пункте 1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>4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и и (или) бюджетных инвестиций в объекты муниципальной собственности, указанных в пункте 2 настоящей ча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) муниципальные контракты (договоры) о поставке товаров, выполнении работ, оказании услуг в случаях, если сумма контракта (договора) превышает 50 000,0 тыс. рублей;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6) авансовые платежи по муниципальным контрактам (договорам) о поставке товаров, выполнении работ, оказании услуг, заключенным после 1 января 2024 года в случаях, если сумма муниципального контракта (договора) превышает 50 000,0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орядок распределения дотации на выравнивание бюджетной обеспеченности бюджетам поселений за счет средств областного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распределение дотации на выравнивание бюджетной обеспеченности поселений Людиновского района на 2024 год и на плановый период 2025 и 2026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Установить на 2024 год и на плановый период 2025 и 2026 годов в качестве критерия выравнивания расчетной бюджетной обеспеченности поселений Людиновского района уровень равный </w:t>
      </w:r>
      <w:r>
        <w:rPr>
          <w:color w:val="000000"/>
        </w:rPr>
        <w:t>0,819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 на 2024 год и на плановый период 2025 и 2026 годов в качестве критерия выравнивания финансовых возможностей поселений Людиновского района уровень равный 0,892 для городских поселений и уровень равный 0,686 для сельских поселений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распределение субсидии дорожного фонда на ремонт автомобильных дорог в границах поселений Людиновского района на 2024 год и на плановый период 2025 и 2026 годов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распределение иных межбюджетных трансфертов бюджетам поселений Людиновского района на 2024 год и на плановый период 2025 и 2026 годов согласно приложению № 1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района на 2024 год и на плановый период 2025 и 2026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района на 2024 год и на плановый период 2025 и 2026 годов согласно приложению № 16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0. Особенности исполнения бюджета муниципального район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4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4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4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в том числе путем введения новых кодов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видами источников финансирования дефицит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об изменении наименования целевой статьи расходов.</w:t>
      </w:r>
    </w:p>
    <w:p>
      <w:pPr>
        <w:pStyle w:val="Normal"/>
        <w:suppressAutoHyphens w:val="true"/>
        <w:ind w:firstLine="720"/>
        <w:jc w:val="both"/>
        <w:rPr/>
      </w:pPr>
      <w:r>
        <w:rPr/>
        <w:t>2. 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муниципального района предельную численность работающих в муниципальных учреждениях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3. Установить с 1 января 2024 года уровень индексации окладов, базовых окладов, должностных окладов работников органов местного самоуправления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и работников муниципальных учреждений муниципального района «Город Людиново и Людиновский район», сложившихся на 1 января 2024 года, в размере 4,5 процента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становить, что принятые программы на 2024 год и на плановый период 2025 и 2026 годов финансируются в объеме, предусмотренном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4 года.</w:t>
      </w:r>
    </w:p>
    <w:p>
      <w:pPr>
        <w:pStyle w:val="Normal"/>
        <w:suppressAutoHyphens w:val="tru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3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В.М. Кочемина).</w:t>
      </w:r>
    </w:p>
    <w:p>
      <w:pPr>
        <w:pStyle w:val="Normal"/>
        <w:suppressAutoHyphens w:val="tru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3:00Z</dcterms:created>
  <dc:creator>Wlad</dc:creator>
  <dc:description/>
  <cp:keywords/>
  <dc:language>en-US</dc:language>
  <cp:lastModifiedBy>User</cp:lastModifiedBy>
  <cp:lastPrinted>2023-11-15T15:31:00Z</cp:lastPrinted>
  <dcterms:modified xsi:type="dcterms:W3CDTF">2023-11-15T12:32:00Z</dcterms:modified>
  <cp:revision>161</cp:revision>
  <dc:subject/>
  <dc:title/>
</cp:coreProperties>
</file>