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Деревня Манино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от "28" декабря 2022 г. № 46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сельского поселения «Деревня Манино» на 202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(в рублях)</w:t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21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План на 2023 г.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Деревня Манино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2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47:00Z</dcterms:created>
  <dc:creator>Заречный</dc:creator>
  <dc:description/>
  <cp:keywords/>
  <dc:language>en-US</dc:language>
  <cp:lastModifiedBy>Бухгалтер</cp:lastModifiedBy>
  <cp:lastPrinted>2022-11-15T13:31:00Z</cp:lastPrinted>
  <dcterms:modified xsi:type="dcterms:W3CDTF">2022-12-30T10:08:00Z</dcterms:modified>
  <cp:revision>5</cp:revision>
  <dc:subject/>
  <dc:title>Прил</dc:title>
</cp:coreProperties>
</file>