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" w:hanging="0"/>
        <w:jc w:val="right"/>
        <w:rPr>
          <w:sz w:val="36"/>
        </w:rPr>
      </w:pPr>
      <w:r>
        <w:rPr>
          <w:sz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3520</wp:posOffset>
            </wp:positionH>
            <wp:positionV relativeFrom="paragraph">
              <wp:posOffset>27305</wp:posOffset>
            </wp:positionV>
            <wp:extent cx="556895" cy="686435"/>
            <wp:effectExtent l="0" t="0" r="0" b="0"/>
            <wp:wrapNone/>
            <wp:docPr id="1" name="Людинов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юдиново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276"/>
        <w:ind w:right="-28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ind w:right="-28" w:hanging="0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Heading1"/>
        <w:ind w:right="-28" w:hanging="0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Калужская област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Л Ю Д И Н О В С К О Е   Р А Й О Н Н О Е   С О Б Р А Н И Е</w:t>
      </w:r>
    </w:p>
    <w:p>
      <w:pPr>
        <w:pStyle w:val="Normal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 xml:space="preserve"> </w:t>
      </w: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jc w:val="center"/>
        <w:rPr>
          <w:b/>
          <w:b/>
          <w:spacing w:val="100"/>
          <w:sz w:val="30"/>
          <w:szCs w:val="28"/>
        </w:rPr>
      </w:pPr>
      <w:r>
        <w:rPr>
          <w:b/>
          <w:spacing w:val="100"/>
          <w:sz w:val="30"/>
          <w:szCs w:val="28"/>
        </w:rPr>
      </w:r>
    </w:p>
    <w:p>
      <w:pPr>
        <w:pStyle w:val="Normal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Р Е Ш Е Н И Е</w:t>
      </w:r>
    </w:p>
    <w:p>
      <w:pPr>
        <w:pStyle w:val="Normal"/>
        <w:rPr>
          <w:b/>
          <w:b/>
          <w:spacing w:val="100"/>
          <w:sz w:val="24"/>
          <w:szCs w:val="24"/>
        </w:rPr>
      </w:pPr>
      <w:r>
        <w:rPr>
          <w:b/>
          <w:spacing w:val="1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28.06.2022 г.                     </w:t>
        <w:tab/>
        <w:tab/>
        <w:t xml:space="preserve">                                                                  № 12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 Людиново и Людиновский</w:t>
      </w:r>
    </w:p>
    <w:p>
      <w:pPr>
        <w:pStyle w:val="Normal"/>
        <w:rPr/>
      </w:pPr>
      <w:r>
        <w:rPr>
          <w:b/>
          <w:sz w:val="24"/>
          <w:szCs w:val="24"/>
        </w:rPr>
        <w:t>район» за 2021 год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отчет об исполнении бюджета муниципального района «Город Людиново и Людиновский район» за 2021 год, Людиновское Районное Собрание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ИЛО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1. Утвердить отчет об исполнении бюджета муниципального района «Город Людиново и Людиновский район» за 2021 год по доходам в сумме 1 671 525 989 рублей 74 коп., по расходам в сумме 1 680 821 033 рубля 13 коп., с дефицитом бюджета в сумме 9 295 043 рубля 39 коп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2. Утвердить исполнение доходов бюджета муниципального района «Город Людиново и Людиновский район» за 2021 год по кодам классификации доходов бюджета согласно приложению № 1 к настоящему решению.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3. Утвердить исполнение расходов бюджета муниципального района «Город Людиново и Людиновский район» за 2021 год по ведомственной структуре расходов согласно приложению № 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4. Утвердить исполнение расходов бюджета муниципального района «Город Людиново и Людиновский район» за 2021 год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огласно приложению № 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5. Утвердить исполнение расходов бюджета муниципального района «Город Людиново и Людиновский район» за 2021 год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огласно приложению № 4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6. Утвердить исполнение источников финансирования дефицита бюджета муниципального района «Город Людиново и Людиновский район» за 2021 год по кодам классификации источников финансирования дефицита бюджета согласно приложению № 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7. Утвердить исполнение по межбюджетным трансфертам, предоставленным бюджету муниципального района «Город Людиново и Людиновский район» в 2021 году, согласно приложению № 6, исполнение по дотации на выравнивание бюджетной обеспеченности бюджетам поселений Людиновского района за счет областного бюджета за 2021 год согласно приложению № 7, исполнение по дорожному фонду на ремонт автомобильных дорог в границах поселений Людиновского района за 2021 год согласно приложению № 8, исполнение по иным межбюджетным трансфертам бюджетам поселений Людиновского района за 2021 год согласно приложению № 9  к настоящему решению.       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8. Настоящее реш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«Город Людиново и Людиновский район»                                                             Л.В. Гончарова</w:t>
      </w:r>
    </w:p>
    <w:p>
      <w:pPr>
        <w:pStyle w:val="Heading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30:00Z</dcterms:created>
  <dc:creator>T_A_Yalovenko</dc:creator>
  <dc:description/>
  <cp:keywords/>
  <dc:language>en-US</dc:language>
  <cp:lastModifiedBy>Admin</cp:lastModifiedBy>
  <cp:lastPrinted>2021-03-09T10:04:00Z</cp:lastPrinted>
  <dcterms:modified xsi:type="dcterms:W3CDTF">2022-06-29T11:48:00Z</dcterms:modified>
  <cp:revision>65</cp:revision>
  <dc:subject/>
  <dc:title/>
</cp:coreProperties>
</file>