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</w:rPr>
        <w:t xml:space="preserve">СЕЛЬСКАЯ ДУМА         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«Деревня Манино»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юдиновского района, Калужской области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57"/>
        <w:rPr>
          <w:sz w:val="26"/>
          <w:szCs w:val="26"/>
        </w:rPr>
      </w:pPr>
      <w:r>
        <w:rPr>
          <w:bCs/>
          <w:sz w:val="28"/>
          <w:szCs w:val="28"/>
        </w:rPr>
        <w:t xml:space="preserve">24.05.2022 </w:t>
      </w:r>
      <w:r>
        <w:rPr>
          <w:b/>
          <w:bCs/>
          <w:sz w:val="28"/>
          <w:szCs w:val="28"/>
        </w:rPr>
        <w:t xml:space="preserve">                                                                </w:t>
      </w:r>
      <w:r>
        <w:rPr>
          <w:b/>
          <w:bCs/>
          <w:sz w:val="26"/>
          <w:szCs w:val="26"/>
        </w:rPr>
        <w:t xml:space="preserve">                                             №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Об исполнении бюджета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«Деревня Манино» за 2021 год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264.2 Бюджетного Кодекса Российской Федерации, рассмотрев отчет об исполнении бюджета сельского поселения «Деревня Манино» за 2021 год, Сельская Дума сельского поселения «Деревня Манино» </w:t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6"/>
        </w:rPr>
        <w:t>РЕШИЛА</w:t>
      </w:r>
      <w:r>
        <w:rPr>
          <w:sz w:val="26"/>
          <w:szCs w:val="26"/>
        </w:rPr>
        <w:t>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отчет об исполнении бюджета сельского поселения «Деревня Манино» за 2021 год по доходам в сумме 7962955,41 рублей, в том числе объем безвозмездных поступлений в сумме 7896356,46 рублей, по кассовым расходам в сумме 8940542,32 рублей, дефицитом бюджета 977586,91 рублей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Утвердить исполнение доходов бюджета сельского поселения «Деревня Манино» за 2021 год по кодам классификации доходов бюджетов согласно приложению №1 к настоящему решен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Утвердить исполнение расходов бюджета сельского поселения «Деревня Манино» за 2021 год по ведомственной структуре расходов согласно приложению №2 к настоящему решен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Утвердить исполнение расходов бюджета сельского поселения «Деревня Манино» за 2021 год по разделам и подразделам классификации расходов бюджета согласно приложению №3 к настоящему решению.</w:t>
      </w:r>
    </w:p>
    <w:p>
      <w:pPr>
        <w:pStyle w:val="Normal"/>
        <w:ind w:left="-15" w:firstLine="58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Утвердить исполнение источников финансирования дефицита бюджета               сельского поселения «Деревня Манино» за 2021 год по кодам классификации     источников финансирования дефицита бюджета согласно приложению №4 к настоящему решению.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6. Утвердить исполнение по межбюджетным трансфертам, предоставленным бюджету сельского поселения «Деревня Манино» в 2021 году согласно приложению №5 к настоящему решен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 Утвердить исполнение по межбюджетным трансфертам, передаваемых бюджету муниципального района из бюджета поселения на осуществление части полномочий по решению вопросов местного значения за 2021 год согласно приложению №6 к настоящему решению.</w:t>
      </w:r>
    </w:p>
    <w:p>
      <w:pPr>
        <w:pStyle w:val="Normal"/>
        <w:ind w:left="180" w:hanging="180"/>
        <w:jc w:val="both"/>
        <w:rPr/>
      </w:pPr>
      <w:r>
        <w:rPr>
          <w:sz w:val="26"/>
          <w:szCs w:val="26"/>
        </w:rPr>
        <w:tab/>
        <w:tab/>
        <w:t>8.  Настоящее решение вступает в силу после официального опубликования (обнародования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Глава сельского поселения </w:t>
      </w:r>
    </w:p>
    <w:p>
      <w:pPr>
        <w:pStyle w:val="Normal"/>
        <w:rPr/>
      </w:pPr>
      <w:r>
        <w:rPr>
          <w:b/>
          <w:bCs/>
          <w:sz w:val="26"/>
          <w:szCs w:val="26"/>
        </w:rPr>
        <w:t>«Деревня Манино»                                                                                    Ю.В. Симаков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0:30:00Z</dcterms:created>
  <dc:creator>Заречный</dc:creator>
  <dc:description/>
  <cp:keywords/>
  <dc:language>en-US</dc:language>
  <cp:lastModifiedBy>Игрок</cp:lastModifiedBy>
  <cp:lastPrinted>2021-06-16T09:24:00Z</cp:lastPrinted>
  <dcterms:modified xsi:type="dcterms:W3CDTF">2022-05-26T05:18:00Z</dcterms:modified>
  <cp:revision>6</cp:revision>
  <dc:subject/>
  <dc:title>СЕЛЬСКАЯ ДУМА</dc:title>
</cp:coreProperties>
</file>