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проекту решения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2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3 и 2024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_____________ № 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2 год и на плановый период 2023 и 2024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 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Объем дотации на выравнивание бюджетной обеспеченности i-му поселению на текущий финансовый год корректируется с учетом критерия выравнивания уровня бюджетной обеспеченности по соответствующему типу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й выравнивания уровня бюджетной обеспеченности по i-му поселению рассчитыва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вубоi = (НДi + Дi) / НДi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НДi – налоговые доходы бюджета i-го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ли критерий выравнивания уровня бюджетной обеспеченности по i-му поселению меньше среднего по соответствующему типу муниципальных образований, то объем дотации по i-му поселению на текущий финансовый год корректируется до среднего уровня по соответствующему типу муниципальных образований. </w:t>
      </w:r>
    </w:p>
    <w:p>
      <w:pPr>
        <w:pStyle w:val="Normal"/>
        <w:autoSpaceDE w:val="false"/>
        <w:ind w:firstLine="709"/>
        <w:jc w:val="both"/>
        <w:rPr/>
      </w:pPr>
      <w:r>
        <w:rPr/>
        <w:t>Одновременно корректируется объем дотации по i-м поселениям на текущий финансовый год, у которых критерий выравнивания уровня бюджетной обеспеченности выше среднего по соответствующему типу муниципальных образований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3.8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9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10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>
          <w:sz w:val="10"/>
          <w:szCs w:val="10"/>
        </w:rPr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>
                <w:rFonts w:eastAsia="Zhikaryov;Times New Roman"/>
              </w:rPr>
              <w:t xml:space="preserve"> 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2 год и на плановый период 2023 и 2024 годов и расчет индекса бюджетных расходов на 2022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1:00Z</dcterms:created>
  <dc:creator>User</dc:creator>
  <dc:description/>
  <cp:keywords/>
  <dc:language>en-US</dc:language>
  <cp:lastModifiedBy>User</cp:lastModifiedBy>
  <cp:lastPrinted>2021-10-29T09:37:00Z</cp:lastPrinted>
  <dcterms:modified xsi:type="dcterms:W3CDTF">2021-11-12T13:46:00Z</dcterms:modified>
  <cp:revision>11</cp:revision>
  <dc:subject/>
  <dc:title/>
</cp:coreProperties>
</file>