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31.05.2021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сельского поселения «Село Заречный»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1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54 084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3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 016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 82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 85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 165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165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 727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 727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16 570,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6 570,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51 749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 376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8 372,18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 200,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35 354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5 354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 417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417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25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199 694,74</w:t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  +775 144,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User</cp:lastModifiedBy>
  <cp:lastPrinted>2021-06-16T11:27:00Z</cp:lastPrinted>
  <dcterms:modified xsi:type="dcterms:W3CDTF">2021-06-16T08:30:00Z</dcterms:modified>
  <cp:revision>7</cp:revision>
  <dc:subject/>
  <dc:title>                                                                                                         Приложение №  4</dc:title>
</cp:coreProperties>
</file>