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</w:tblGrid>
      <w:tr>
        <w:trPr/>
        <w:tc>
          <w:tcPr>
            <w:tcW w:w="4645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Городской Думы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городского поселения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Город Людиново» на 2021 год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 на плановый период 2022 и 2023 годов»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ind w:righ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8.12.2020 № 25-р </w:t>
            </w:r>
          </w:p>
        </w:tc>
      </w:tr>
    </w:tbl>
    <w:p>
      <w:pPr>
        <w:pStyle w:val="Normal"/>
        <w:ind w:right="35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распределения доходов в бюджет городского поселения 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Город Людиново» от доходов, нормативы по которым не установлены 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ным законодательством Российской Федерации на 2021 год 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на плановый период 2022 и 2023 годов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835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ind w:left="-142" w:firstLine="141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рмати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756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</w:tr>
      <w:tr>
        <w:trPr>
          <w:trHeight w:val="55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54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стные налоги и сборы, мобилизуемые на территории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trHeight w:val="42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6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56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403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штрафов, санкций, возмещения ущерб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и ущерба, зачисляемые в бюджет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прочих неналоговых доходов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еналоговые доходы бюджета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423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части административных платежей и сборов</w:t>
            </w:r>
          </w:p>
        </w:tc>
      </w:tr>
      <w:tr>
        <w:trPr>
          <w:trHeight w:val="55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изациями городского поселения за выполнение определенных фун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2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7:42:00Z</dcterms:created>
  <dc:creator>User</dc:creator>
  <dc:description/>
  <cp:keywords/>
  <dc:language>en-US</dc:language>
  <cp:lastModifiedBy>User</cp:lastModifiedBy>
  <cp:lastPrinted>2017-12-28T10:24:00Z</cp:lastPrinted>
  <dcterms:modified xsi:type="dcterms:W3CDTF">2021-01-12T08:09:00Z</dcterms:modified>
  <cp:revision>100</cp:revision>
  <dc:subject/>
  <dc:title>Приложение №3</dc:title>
</cp:coreProperties>
</file>