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5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</w:tblGrid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 проекту решения Городской Думы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О бюджете городского поселения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Людиново» на 2021 год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 на плановый период 2022 и 2023 годов»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ind w:right="3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_____________ № ______ </w:t>
            </w:r>
          </w:p>
        </w:tc>
      </w:tr>
    </w:tbl>
    <w:p>
      <w:pPr>
        <w:pStyle w:val="Normal"/>
        <w:ind w:righ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доходов в бюджет городского поселения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ород Людиново» от доходов, нормативы по которым не установлены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ным законодательством Российской Федерации на 2021 год 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а плановый период 2022 и 2023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>
          <w:trHeight w:val="75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55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 января 2006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trHeight w:val="42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69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564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0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и ущерба, зачисляемые в  бюджет  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36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 поступления, зачисляемые в  бюджет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9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а город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части административных платежей  и сборов</w:t>
            </w:r>
          </w:p>
        </w:tc>
      </w:tr>
      <w:tr>
        <w:trPr>
          <w:trHeight w:val="55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изациями  городского поселения за выполнение определенных фун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User</cp:lastModifiedBy>
  <cp:lastPrinted>2017-12-28T10:24:00Z</cp:lastPrinted>
  <dcterms:modified xsi:type="dcterms:W3CDTF">2020-11-12T13:16:00Z</dcterms:modified>
  <cp:revision>96</cp:revision>
  <dc:subject/>
  <dc:title>Приложение №3</dc:title>
</cp:coreProperties>
</file>