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ложение № 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 проекту решения Людиновского Районного Собрания  </w:t>
            </w:r>
          </w:p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Город Людиново и Людиновский район» на 2021 год и на плановый период 2022  и 2023 годов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                           № </w:t>
            </w:r>
          </w:p>
        </w:tc>
      </w:tr>
    </w:tbl>
    <w:p>
      <w:pPr>
        <w:pStyle w:val="Heading"/>
        <w:jc w:val="left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муниципального района «Город Людиново и Людиновский район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  <w:lang w:val="ru-RU"/>
              </w:rPr>
              <w:t>Код главного админист-ратор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Admin</cp:lastModifiedBy>
  <cp:lastPrinted>2018-01-09T11:34:00Z</cp:lastPrinted>
  <dcterms:modified xsi:type="dcterms:W3CDTF">2020-11-03T07:35:00Z</dcterms:modified>
  <cp:revision>127</cp:revision>
  <dc:subject/>
  <dc:title>Администратор дохода</dc:title>
</cp:coreProperties>
</file>