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>к проекту решения Сельской Думы сельского поселения «Село Заречный»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1 году и плановом периоде 2022 и 2023 годах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860"/>
        <w:gridCol w:w="2073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1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2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3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19-11-20T10:52:00Z</cp:lastPrinted>
  <dcterms:modified xsi:type="dcterms:W3CDTF">2020-11-23T08:43:00Z</dcterms:modified>
  <cp:revision>5</cp:revision>
  <dc:subject/>
  <dc:title>Приложение №3</dc:title>
</cp:coreProperties>
</file>