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/>
      </w:pPr>
      <w:r>
        <w:rPr/>
      </w:r>
    </w:p>
    <w:tbl>
      <w:tblPr>
        <w:tblW w:w="4173" w:type="dxa"/>
        <w:jc w:val="left"/>
        <w:tblInd w:w="5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</w:tblGrid>
      <w:tr>
        <w:trPr>
          <w:trHeight w:val="75" w:hRule="atLeast"/>
        </w:trPr>
        <w:tc>
          <w:tcPr>
            <w:tcW w:w="4173" w:type="dxa"/>
            <w:tcBorders/>
          </w:tcPr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Приложение №1 </w:t>
            </w:r>
          </w:p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>к проекту решения Сельской Думы</w:t>
            </w:r>
          </w:p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 xml:space="preserve">сельского поселения "Село Заречный"                  </w:t>
            </w:r>
          </w:p>
          <w:p>
            <w:pPr>
              <w:pStyle w:val="Heading"/>
              <w:jc w:val="righ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от __________ № ___   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сельского поселения "Село Заречный" – органы местного самоуправления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726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4338"/>
        <w:gridCol w:w="1134"/>
        <w:gridCol w:w="154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Код админис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ПП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Администрация (исполнительно-распорядительный орган) сельского поселения «Село Заречны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083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1 05025 10 0000 12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ходы, получаемые в виде арендной платы, а также средства от продажи права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 13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5 02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9 90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00 00000 00 0000 00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1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 02 2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>
                <w:color w:val="000000"/>
                <w:sz w:val="22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3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4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8 05000 1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2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0974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2 08 0500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sz w:val="20"/>
                <w:lang w:val="ru-RU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*</w:t>
      </w:r>
      <w:r>
        <w:rPr>
          <w:sz w:val="20"/>
          <w:szCs w:val="20"/>
          <w:lang w:val="ru-RU"/>
        </w:rPr>
        <w:t>Администрирование поступлений по всем программам и подпрограммам кода бюджетной классификации осуществляется администратором, указанным  в группировочном коде, в пределах  определенной законодательством полномочий.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Приложение №2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к проекту решения Сельской Думы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>сельского поселения «Село Заречный»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от ___________ № ___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сельского поселения «Село Заречный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526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254"/>
        <w:gridCol w:w="18"/>
        <w:gridCol w:w="4301"/>
        <w:gridCol w:w="1260"/>
        <w:gridCol w:w="152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именование 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ИНН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ПП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(исполнительно-распорядительный орган) сельского поселения «Село Заре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83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5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6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993" w:right="707" w:gutter="0" w:header="0" w:top="720" w:footer="53" w:bottom="4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1:00Z</dcterms:created>
  <dc:creator>***</dc:creator>
  <dc:description/>
  <cp:keywords/>
  <dc:language>en-US</dc:language>
  <cp:lastModifiedBy>user</cp:lastModifiedBy>
  <cp:lastPrinted>2020-11-12T08:46:00Z</cp:lastPrinted>
  <dcterms:modified xsi:type="dcterms:W3CDTF">2020-11-23T09:29:00Z</dcterms:modified>
  <cp:revision>7</cp:revision>
  <dc:subject/>
  <dc:title>Администратор дохода</dc:title>
</cp:coreProperties>
</file>