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Село Заречны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19.11.2020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2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и проведении публичных слуш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екту решения «О бюджете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Село Заречный» на 2021 год и плановый период 2022 и 2023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ядком организации и проведения публичных слушаний, общественных обсуждений в сельском поселении «Село Заречный», утвержденным решением Сельской Думы сельского поселения «Село Заречный» от 30.05.2019 №17, Сельская Дума сельского поселения «Село Заречный» </w:t>
      </w:r>
      <w:r>
        <w:rPr>
          <w:b/>
          <w:sz w:val="26"/>
          <w:szCs w:val="26"/>
        </w:rPr>
        <w:t>РЕШИЛ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Назначить проведение публичных слушаний по проекту решения «О бюджете сельского поселения «Село Заречный» на 2021 год и плановый период 2022 и 2023 годы» на 11 декабря 2020 года в здании администрации сельского поселения «Село Заречный» по адресу: Людиновский район, с. Заречный, ул. Школьная, д.4 в 10.00 часов (проект решения 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для проведения публичных слушаний организационный комитет в следующем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Лазарева В.В. – председатель комисс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Гольтикова А.А. – секретарь комисс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убкова С.Ф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Бутова Е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Горшкова О.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Обеспечить учет предложений граждан и возможность участия граждан в обсуждении проекта решения «О бюджете сельского поселения «Село Заречный» на 2021 год и плановый период 2022 и 2023 годы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Опубликовать (обнародовать) данное решение Сельской Думы и проект решения «О бюджете сельского поселения «Село Заречный» на 2021 год и плановый период 2022 и 2023 годы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Опубликовать (обнародовать) итоговый документ публичных слуша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данного реш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Село Заречный»                                                                                              Е.М. Пряхи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54:00Z</dcterms:created>
  <dc:creator>User</dc:creator>
  <dc:description/>
  <cp:keywords/>
  <dc:language>en-US</dc:language>
  <cp:lastModifiedBy>user</cp:lastModifiedBy>
  <cp:lastPrinted>2019-11-29T10:59:00Z</cp:lastPrinted>
  <dcterms:modified xsi:type="dcterms:W3CDTF">2020-11-23T07:09:00Z</dcterms:modified>
  <cp:revision>18</cp:revision>
  <dc:subject/>
  <dc:title>                                             С Е Л Ь С К А Я   Д У М А </dc:title>
</cp:coreProperties>
</file>