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СЕЛЬСКОГО ПОСЕЛЕНИЯ «СЕЛО ЗАРЕЧНЫЙ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19.11.2020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на 2021 год и плановый период 2022 и 2023 годы в первом чт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6"/>
          <w:szCs w:val="26"/>
        </w:rPr>
        <w:t xml:space="preserve">В соответствии со ст.15, 28 Федерального Закона от 06.10.2003 №131-ФЗ «Об общих принципах организации местного самоуправления в Российской Федерации»,  Положением о бюджетном процессе, утвержденным решением Сельской Думы сельского поселения «Село Заречный» от 09.09.2016 №27 </w:t>
      </w:r>
      <w:r>
        <w:rPr>
          <w:b w:val="false"/>
          <w:bCs w:val="false"/>
          <w:sz w:val="26"/>
          <w:szCs w:val="26"/>
        </w:rPr>
        <w:t xml:space="preserve">Сельская Дума сельского поселения «Село Заречный» </w:t>
      </w:r>
      <w:r>
        <w:rPr>
          <w:bCs w:val="false"/>
          <w:sz w:val="26"/>
          <w:szCs w:val="26"/>
        </w:rPr>
        <w:t>РЕШИЛА:</w:t>
      </w:r>
      <w:r>
        <w:rPr>
          <w:sz w:val="26"/>
          <w:szCs w:val="26"/>
        </w:rPr>
        <w:t xml:space="preserve"> </w:t>
      </w:r>
    </w:p>
    <w:p>
      <w:pPr>
        <w:pStyle w:val="ConsPlusTitl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. Утвердить основные характеристики бюджета сельского поселения «Село Заречный» на 2021 го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гнозируемый общий объем доходов бюджета в сумме 11514958,00 рублей,  в том числе объем безвозмездных поступлений в сумме 10766958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бщий объём расходов бюджета в сумме 11552358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Заречный» в сумме 7480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ерхний предел муниципального внутреннего долга сельского поселения «Село Заречный» на 1 января 2022 года в сумме 0,00 рублей, в том числе верхний предел долга по муниципальным гарантиям сельского поселения «Село Заречный» в сумме 0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гнозируемый дефицит бюджета в сумме 37400,00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основные характеристики бюджета сельского поселения «Село Заречный» на 2022 год и на 2023 го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гнозируемый общий объем доходов бюджета сельского поселения «Село Заречный» на 2022 год в сумме 11514958,00 рублей, в том числе объем безвозмездных поступлений 10766958,00 рублей и на 2023 год в сумме 11514958,00 рублей, в том числе объем безвозмездных поступлений 10766958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бщий объем расходов бюджета сельского поселения «Село Заречный» на 2022 год в сумме 11552358,00 рублей, в том числе условно утверждаемые расходы в сумме 285649,00 рублей и на 2023 год в сумме 11552358,00 рублей, в том числе условно утверждаемые расходы в сумме 571298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Заречный» на 2022 год в сумме 7480,00 рублей, на 2023 год в сумме 7480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ерхний предел муниципального внутреннего долга сельского поселения «Село Заречный» на 1 января 2023 года и на 1января 2024 года в сумме 0,00 рублей, в том числе верхний предел долга по муниципальным гарантиям сельского поселения «Село Заречный» в сумме 0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гнозируемый дефицит бюджета на 2022 год в сумме 37400,00 рублей и на 2023 год в сумме 37400,00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Принять проект бюджета сельского поселения «Село Заречный» на 2021 год и на плановый период 2022 и 2023 годы в первом чтении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официального опубликования (обнародования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Село Заречный»                                                                                             Е.М. Пряхина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4:38:00Z</dcterms:created>
  <dc:creator>Заречный</dc:creator>
  <dc:description/>
  <cp:keywords/>
  <dc:language>en-US</dc:language>
  <cp:lastModifiedBy>user</cp:lastModifiedBy>
  <cp:lastPrinted>2020-11-23T08:43:00Z</cp:lastPrinted>
  <dcterms:modified xsi:type="dcterms:W3CDTF">2020-11-23T05:46:00Z</dcterms:modified>
  <cp:revision>8</cp:revision>
  <dc:subject/>
  <dc:title>СЕЛЬСКАЯ ДУМА</dc:title>
</cp:coreProperties>
</file>