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П Р О Е К Т                               </w:t>
      </w:r>
    </w:p>
    <w:p>
      <w:pPr>
        <w:pStyle w:val="Heading1"/>
        <w:ind w:right="-28" w:hanging="0"/>
        <w:jc w:val="right"/>
        <w:rPr>
          <w:spacing w:val="24"/>
          <w:sz w:val="36"/>
          <w:szCs w:val="28"/>
        </w:rPr>
      </w:pPr>
      <w:r>
        <w:rPr>
          <w:spacing w:val="24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76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 ____ » _________ 2020 г.   </w:t>
        <w:tab/>
        <w:tab/>
        <w:t xml:space="preserve">                                                                           № 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19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19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19 год по доходам в сумме 1 516 085 614 рублей 33 коп., по расходам в сумме 1 473 042 145 рублей 48 коп., с профицитом бюджета в сумме 43 043 468 рублей 85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19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19 год по ведомственной структуре расходов согласно приложению № 2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19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19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19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19 году, согласно приложению № 6, исполнение по дотации на выравнивание бюджетной обеспеченности бюджетам поселений Людиновского района за счет областного бюджета за 2019 год согласно приложению № 7, исполнение по субвенции бюджетам поселений на осуществление полномочий по первичному воинскому учету на территориях, где отсутствуют военные комиссариаты, за 2019 год согласно приложению № 8, исполнение по  субсидии дорожного фонда на ремонт автомобильных дорог в границах поселений Людиновского района за 2019 год согласно приложению № 9, исполнение по иным межбюджетным трансфертам бюджетам поселений Людиновского района за 2019 год согласно приложению № 10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Л.В. Гончарова</w:t>
      </w:r>
    </w:p>
    <w:p>
      <w:pPr>
        <w:pStyle w:val="Heading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User</cp:lastModifiedBy>
  <cp:lastPrinted>2020-03-05T10:42:00Z</cp:lastPrinted>
  <dcterms:modified xsi:type="dcterms:W3CDTF">2020-03-05T07:44:00Z</dcterms:modified>
  <cp:revision>49</cp:revision>
  <dc:subject/>
  <dc:title/>
</cp:coreProperties>
</file>