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сель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оселения «Село Заречный» за 2019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19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8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760"/>
        <w:gridCol w:w="1347"/>
        <w:gridCol w:w="973"/>
        <w:gridCol w:w="934"/>
        <w:gridCol w:w="1801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бюджетной </w:t>
            </w:r>
          </w:p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782269,3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500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46595,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5118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60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00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933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4536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71,24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3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4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633,5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,18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271,3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6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2,21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3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7,9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49,04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6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929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,53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5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246,09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69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cp:keywords/>
  <dc:language>en-US</dc:language>
  <cp:lastModifiedBy>user</cp:lastModifiedBy>
  <cp:lastPrinted>2020-02-28T08:53:00Z</cp:lastPrinted>
  <dcterms:modified xsi:type="dcterms:W3CDTF">2020-04-13T05:41:00Z</dcterms:modified>
  <cp:revision>3</cp:revision>
  <dc:subject/>
  <dc:title>                                                                                              Приложение № 1</dc:title>
</cp:coreProperties>
</file>