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b/>
          <w:b/>
          <w:bCs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31.03.2020 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u w:val="single"/>
        </w:rPr>
        <w:t xml:space="preserve"> 5</w:t>
      </w:r>
    </w:p>
    <w:p>
      <w:pPr>
        <w:pStyle w:val="Normal"/>
        <w:spacing w:before="0" w:after="5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spacing w:before="0" w:after="57"/>
        <w:jc w:val="right"/>
        <w:rPr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ЗАРЕЧНЫ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57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_________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№</w:t>
      </w:r>
      <w:r>
        <w:rPr>
          <w:b/>
          <w:bCs/>
          <w:sz w:val="28"/>
          <w:szCs w:val="28"/>
        </w:rPr>
        <w:t xml:space="preserve"> 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Село Заречный» за 2019 год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ассмотрев отчет об исполнении бюджета сельского поселения «Село Заречный» за  2019 год, Сельская Дума сельского поселения «Село Заречный» </w:t>
      </w:r>
      <w:r>
        <w:rPr>
          <w:b/>
          <w:bC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«Село Заречный» за 2019 год по доходам в сумме 13782269,35 рублей, в том числе объем безвозмездных поступлений в сумме 13086061,00 рублей, по кассовым расходам в сумме 13538868,22 рублей, профицитом бюджета 243401,13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«Село Заречный» за 2019 год по кодам классификации доходов бюджетов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исполнение расходов бюджета сельского поселения «Село Заречный» за 2019 год по ведомственной структуре расходов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исполнение расходов бюджета сельского поселения «Село Заречный» за 2019 год по разделам и подразделам классификации  расходов бюджета согласно приложению №3 к настоящему решению.</w:t>
      </w:r>
    </w:p>
    <w:p>
      <w:pPr>
        <w:pStyle w:val="Normal"/>
        <w:ind w:left="-15" w:firstLine="582"/>
        <w:jc w:val="both"/>
        <w:rPr/>
      </w:pPr>
      <w:r>
        <w:rPr>
          <w:sz w:val="26"/>
          <w:szCs w:val="26"/>
        </w:rPr>
        <w:t xml:space="preserve">5. Утвердить исполнение источников финансирования дефицита бюджета               сельского поселения «Село Заречный» за 2019 год по кодам классификации     источников финансирования дефицита бюджета согласно приложению №4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Утвердить исполнение по межбюджетным трансфертам, предоставленным бюджету сельского поселения «Село Заречный» в 2019 году согласно приложению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9 год согласно приложению №6 к настоящему решению.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ab/>
        <w:tab/>
        <w:t>8.  Настоящее реш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rPr/>
      </w:pPr>
      <w:r>
        <w:rPr>
          <w:sz w:val="26"/>
          <w:szCs w:val="26"/>
        </w:rPr>
        <w:t>«Село Заречный»                                                                                              С.Ф.  Зубкова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cp:keywords/>
  <dc:language>en-US</dc:language>
  <cp:lastModifiedBy>user</cp:lastModifiedBy>
  <cp:lastPrinted>2020-04-15T15:20:00Z</cp:lastPrinted>
  <dcterms:modified xsi:type="dcterms:W3CDTF">2020-04-15T12:21:00Z</dcterms:modified>
  <cp:revision>8</cp:revision>
  <dc:subject/>
  <dc:title>СЕЛЬСКАЯ ДУМА </dc:title>
</cp:coreProperties>
</file>