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ложение № 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 решению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Город Людиново и Людиновский район» на 2020 год и на плановый период 2021  и 2022 годов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5.12.2019 № 66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муниципального района «Город Людиново и Людиновский район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ludra</cp:lastModifiedBy>
  <cp:lastPrinted>2018-01-09T11:34:00Z</cp:lastPrinted>
  <dcterms:modified xsi:type="dcterms:W3CDTF">2019-12-25T12:15:00Z</dcterms:modified>
  <cp:revision>126</cp:revision>
  <dc:subject/>
  <dc:title>Администратор дохода</dc:title>
</cp:coreProperties>
</file>