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1" w:leader="none"/>
        </w:tabs>
        <w:rPr>
          <w:b/>
          <w:b/>
          <w:spacing w:val="6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12700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Heading1"/>
        <w:spacing w:lineRule="auto" w:line="360"/>
        <w:ind w:right="-28" w:hanging="0"/>
        <w:jc w:val="center"/>
        <w:rPr>
          <w:b w:val="false"/>
          <w:b w:val="false"/>
          <w:spacing w:val="60"/>
          <w:sz w:val="30"/>
          <w:szCs w:val="28"/>
        </w:rPr>
      </w:pPr>
      <w:r>
        <w:rPr>
          <w:b w:val="false"/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/>
      </w:pPr>
      <w:r>
        <w:rPr/>
        <w:t xml:space="preserve">от 25.12. 2019 г.      </w:t>
        <w:tab/>
        <w:tab/>
        <w:tab/>
        <w:t xml:space="preserve">                                                                                № 66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бюджете муниципального района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на 2020 год и на плановый период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>2021 и 2022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. Основные характеристики бюджета муниципального района «Город                 Людиново и Людиновский район» на 2020 год и на плановый период 2021 и 2022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основные характеристики бюджета муниципального района «Город Людиново и Людиновский район» (далее - бюджет муниципального района) на 2020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в сумме 1 570 547 746       рублей, в том числе объем безвозмездных поступлений в сумме 1 079 539 012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в сумме 1 595 775 209                 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ъем бюджетных ассигнований Дорожного фонда муниципального района «Город Людиново и Людиновский район» в сумме 13 611 924 рубл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150 00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21 года в сумме 0 рублей, в том числе верхний предел долга по муниципальным гарантиям муниципального района в сумме 0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в сумме 25 227 463 рубля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основные характеристики бюджета муниципального района на 2021 год  и на 2022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на 2021 год в сумме 1 569 740 917 рублей, в том числе объем безвозмездных поступлений в сумме 1 073 824 707 рублей, и на 2022 год в сумме 1 595 822 869 рублей, в том числе объем безвозмездных поступлений в сумме 1 085 906 663 рубля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на 2021 год в сумме 1 583 382 079 рублей, в том числе условно утверждаемые расходы в сумме 12 738 935        рублей и на 2022 год в сумме 1 610 192 053 рубля, в том числе условно утверждаемые расходы в сумме 26 214 270 рублей;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 xml:space="preserve">объем бюджетных ассигнований Дорожного фонда муниципального района </w:t>
      </w:r>
      <w:r>
        <w:rPr/>
        <w:t xml:space="preserve">«Город Людиново и Людиновский район» </w:t>
      </w:r>
      <w:r>
        <w:rPr>
          <w:color w:val="000000"/>
        </w:rPr>
        <w:t>на 2021 год в сумме 8 089 771 рубль и на 2022 год в сумме  8 427 345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21 год в сумме 150 000 рублей и на 2022 год в сумме 150 000 рублей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22 года в сумме 0 рублей, в том числе верхний предел долга по муниципальным гарантиям муниципального района в сумме 0 рублей, и на 1 января 2023 года в сумме 0 рублей, в том числе верхний предел долга по муниципальным гарантиям муниципального района в сумме 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на 2021 год в сумме 13 641 162 рубля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на 2022 год в сумме 14 369 184 рубля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>
          <w:b/>
        </w:rPr>
        <w:t>Статья 2. Нормативы распределения доходов между бюджетами бюджетной системы Российской Федерации на 2020 год и на плановый период 2021 и 2022 годов</w:t>
      </w:r>
    </w:p>
    <w:p>
      <w:pPr>
        <w:pStyle w:val="Normal"/>
        <w:suppressAutoHyphens w:val="true"/>
        <w:ind w:right="2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В соответствии с пунктом 2 статьи 184.1 Бюджетного кодекса Российской Федерации  утвердить нормативы распределения  в бюджет муниципального района доходов, нормативы по которым не установлены бюджетным законодательством Российской Федерации, на 2020 год и на плановый период 2021 и 2022 годов согласно приложению № 1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3. Главные администраторы доходов и главные администраторы  источников финансирования дефицита бюджет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перечень главных администраторов доходов бюджетов согласно приложению № 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главных администраторов источников финансирования дефицита бюджета муниципального района согласно приложению № 3 к настоящему 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4. Доходы бюджета муниципального района на 2020 год и на плановый период 2021 и 2022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>1. Утвердить поступления доходов бюджета муниципального района «Город Людиново и Людиновской район» по кодам классификации доходов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2020 год согласно приложению № 4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плановый период 2021 и 2022 годов 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межбюджетные трансферты, предоставляемые бюджету муниципального района «Город Людиново и Людиновский район» из других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2020  год  согласно приложению № 6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плановый период 2021 и 2022 годов </w:t>
        <w:tab/>
        <w:t>согласно приложению № 7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5. Бюджетные ассигнования бюджета муниципального района на 2020 год и на плановый период 2021 и 2022 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 ведомственную структуру расходов бюджета муниципального района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0 год - согласно приложению № 8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1 и 2022 годов - согласно приложению № 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в составе ведомственной структуры расходов бюджета муниципального района перечень главных распорядителей средств муниципального бюджета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района на 2020 год и на плановый период 2021 и 2022 годов согласно приложениям №№ 8 и 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твердить распределение бюджетных ассигнований бюджета муниципального района по разделам, подразделам, целевым статьям (муниципальным программам и 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0 год – согласно приложению № 10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1 и 2022 годов - согласно приложению № 11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твердить распределение бюджетных ассигнований бюджета муниципального района по целевым статьям (муниципальным программам  и  непрограммным направлениям деятельности), группам 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0 год – согласно приложению № 12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1 и 2022 годов - согласно приложению № 1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общий объем бюджетных ассигнований на исполнение публичных нормативных обязательств на 2020 год в сумме 2 335 000 рублей, на 2021 год в сумме       2 335 000 рублей, на 2022 год в сумме 2 335 000 рублей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6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Установить с 1 октября 2020 года с учетом уровня индексации, принятого для государственных гражданских служащих Калужской области, уровень индексации размеров должностных окладов по муниципальным должностям  и окладов денежного содержания по должностям муниципальной службы, сложившихся на 1 января 2020 года, в размере 3 процентов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 xml:space="preserve">Статья 7. Особенности использования бюджетных ассигнований в сфере общегосударственных вопросов, национальной экономики, жилищно-коммунального хозяйства и средств массовой информации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 «Город Людиново и Людиновский район», в следующих случаях: </w:t>
      </w:r>
    </w:p>
    <w:p>
      <w:pPr>
        <w:pStyle w:val="Normal"/>
        <w:suppressAutoHyphens w:val="true"/>
        <w:ind w:firstLine="720"/>
        <w:jc w:val="both"/>
        <w:rPr/>
      </w:pPr>
      <w:r>
        <w:rPr/>
        <w:t>1) при предоставлении субсидий через администрацию муниципального района «Город Людиново и Людиновский район»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я рынков сельскохозяйственной продукции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 программой  «Развитие предпринимательства на территории муниципального района «Город Людиново и Людиновский район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 Людиновского района»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2. Установить, что через администрацию муниципального района «Город Людиново и Людиновский район» осуществляется финансирование расходов по программам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рынка труда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жизнедеятельности населения Людиновского  района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 Людиновском  районе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/>
        <w:t xml:space="preserve">- на реализацию отдельных мероприятий, предусмотренных муниципальной программой </w:t>
      </w:r>
      <w:r>
        <w:rPr>
          <w:bCs/>
          <w:color w:val="000000"/>
        </w:rPr>
        <w:t>«Повышение эффективности реализации молодежной политики, развитие волонтерского движения, системы оздоровления и отдыха детей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циальная поддержка граждан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я рынков сельскохозяйственной продукции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физической культуры и спорта в Людиновском районе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туризма в Людиновском 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Доступная среда  в Людиновском 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, коммунальными услугами населения и благоустройство территорий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color w:val="000000"/>
        </w:rPr>
      </w:pPr>
      <w:r>
        <w:rPr/>
        <w:t xml:space="preserve">- на реализацию отдельных мероприятий, предусмотренных муниципальной программой </w:t>
      </w:r>
      <w:r>
        <w:rPr>
          <w:bCs/>
          <w:color w:val="000000"/>
        </w:rPr>
        <w:t>«Управление земельными и муниципальными ресурсами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ведомственной целевой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ограммой «Совершенствование системы градостроительного регулирования на территории муниципального района 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 «Кадровая политика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>
          <w:bCs/>
          <w:color w:val="000000"/>
        </w:rPr>
      </w:pPr>
      <w:r>
        <w:rPr/>
        <w:t>- 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Поддержка развития российского казачества на территории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/>
          <w:b/>
          <w:bCs/>
          <w:color w:val="000000"/>
        </w:rPr>
      </w:pPr>
      <w:r>
        <w:rPr/>
        <w:t>-  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Комплексное развитие сельских территорий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емья и дети в Людиновском районе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через отдел финансов администрации муниципального района «Город Людиново и Людиновский район» осуществляется финансирование расходов по программам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, коммунальными услугами населения и благоустройство территорий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 Людиновском  районе»; 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Кадровая политика муниципального района «Город Людиново и Людиновский район».</w:t>
      </w:r>
      <w:r>
        <w:rPr/>
        <w:t xml:space="preserve">   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8. Особенности использования бюджетных ассигнований в сфере образования,  культуры и кинематографии и спорта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, что через отдел культуры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- по муниципальной  программе «Развитие культур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ведомственной целевой программе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bCs/>
          <w:color w:val="000000"/>
        </w:rPr>
      </w:pPr>
      <w:r>
        <w:rPr/>
        <w:t>-  по муниципальной программе «</w:t>
      </w:r>
      <w:r>
        <w:rPr>
          <w:bCs/>
          <w:color w:val="000000"/>
        </w:rPr>
        <w:t>Кадровая политика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  <w:t>2 . Установить, что через отдел образования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- по муниципальной программе «Развитие образования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ведомственной целевой программе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/>
        <w:t>-  по муниципальной программе «</w:t>
      </w:r>
      <w:r>
        <w:rPr>
          <w:bCs/>
          <w:color w:val="000000"/>
        </w:rPr>
        <w:t>Кадровая политика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bCs/>
          <w:color w:val="000000"/>
        </w:rPr>
        <w:t xml:space="preserve">-  по </w:t>
      </w:r>
      <w:r>
        <w:rPr/>
        <w:t xml:space="preserve"> муниципальной программе </w:t>
      </w:r>
      <w:r>
        <w:rPr>
          <w:bCs/>
          <w:color w:val="000000"/>
        </w:rPr>
        <w:t>«Повышение эффективности реализации молодежной политики, развитие волонтерского движения, системы оздоровления и отдыха детей в Людиновском районе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через муниципальное казенное учреждение «Спортивная школа «Спорт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по муниципальной программе «Развитие физической культуры и спорта в Людиновском районе».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9. Межбюджетные трансферты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порядок распределения дотации на выравнивание бюджетной обеспеченности бюджетам поселений за счет средств областного бюджета согласно приложению № 14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распределение дотации на выравнивание бюджетной обеспеченности поселений Людиновского района на 2020 год и на плановый период 2021 и 2022 годов согласно приложению № 1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 на 2020 год и на плановый период 2021 и 2022 годов в качестве критерия выравнивания расчетной бюджетной обеспеченности поселений Людиновского района уровень равный 0,815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становить на 2020 год и на плановый период 2021 и 2022 годов в качестве критерия выравнивания финансовых возможностей поселений Людиновского района уровень равный 0,834 для городских поселений и уровень равный 0,275 для сельских поселений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распределение субсидии дорожного фонда на ремонт автомобильных дорог в границах поселений Людиновского района на 2020 год и на плановый период 2021 и 2022 годов согласно приложению № 16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6. Утвердить распределение субвенции бюджетам поселений на осуществление полномочий по первичному воинскому учету на территориях, где отсутствуют военные комиссариаты, на 2020 год и на плановый период 2021 и 2022 годов согласно приложению      № 1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7. Утвердить распределение иных межбюджетных трансфертов  бюджетам поселений Людиновского района на 2020 год и на плановый период 2021 и 2022 годов согласно приложению № 18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8. Предоставить право администрации муниципального района «Город Людиново и Людиновский район» осуществлять уменьшение (увеличение)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, получаемых из областного бюджета, в случае уменьшения (увеличения) объемов бюджетных ассигнований, предусмотренных в областном бюджете бюджету муниципального района на данные цели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 бюджета муниципального района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 муниципального район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10. Источники финансирования дефицита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источники  финансирования дефицита бюджета муниципального района на 2020 год и на плановый период 2021 и 2022 годов согласно приложению № 1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статей и видов источников финансирования дефицита бюджета муниципального района на 2020 год и на плановый период 2021 и 2022 годов согласно приложению № 19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1. Особенности исполнения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 дополнительные основания, связанные с особенностями исполнения бюджета муниципального района, дающие право отделу финансов администрации муниципального района «Город Людиново и Людиновский район» в ходе исполнения бюджета муниципального района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район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состава (структуры) главных распорядителей средств бюджета муниципального района (подведомственных им учреждений)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муниципального район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необходимости уточнения кодов классификации расходов бюджета муниципального района в текущем финансовом году, если в течение финансового года по целевой статье расходов бюджета муниципального района не произведены кассовые расход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муниципального района на осуществление переданных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в части перераспределения бюджетных ассигнований,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 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муниципального район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предусмотренных по главным распорядителям средств бюджета муниципального района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Дорожного фонда муниципального района «Город Людиново и Людиновский район» по кодам классификации расходов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20 года остатков средств Дорожного фонда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ступающих в доходы бюджета муниципального район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муниципального района от указанной оплат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бюджета муниципального района на сумму средств, необходимых для создания объектов инфраструктуры и иных объектов, в том числе путем введения новых кодов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точнения источников финансирования дефицита бюджета муниципального района в случае предоставления из областного бюджета бюджетных креди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других случаях, предусмотренных особенностями исполнения бюджета муниципального района, установленных Бюджетным кодексом Российской Федерации и настоящим решением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становить, что принятые программы на 2020 год и на плановый период 2021 и 2022 годов финансируются в объеме, предусмотренном в бюджете муниципального района на соответствующий год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2. Вступление в силу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Настоящее решение вступает в силу с 1 января 2020 года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3. Контроль за исполнением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Контроль за исполнением настоящего решения возложить на постоянную комиссию Районного Собрания по бюджету, финансам, налогам (Б.К. Дорогов)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 Л.В. Гончарова</w:t>
      </w:r>
    </w:p>
    <w:sectPr>
      <w:type w:val="nextPage"/>
      <w:pgSz w:w="11906" w:h="16838"/>
      <w:pgMar w:left="1418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53:00Z</dcterms:created>
  <dc:creator>Wlad</dc:creator>
  <dc:description/>
  <cp:keywords/>
  <dc:language>en-US</dc:language>
  <cp:lastModifiedBy>ludra</cp:lastModifiedBy>
  <cp:lastPrinted>2019-11-20T12:52:00Z</cp:lastPrinted>
  <dcterms:modified xsi:type="dcterms:W3CDTF">2019-12-25T12:06:00Z</dcterms:modified>
  <cp:revision>70</cp:revision>
  <dc:subject/>
  <dc:title/>
</cp:coreProperties>
</file>