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Людиновского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Собрания «О бюджете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Людиновский район» на 2020 год и на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21 и 2022 годов»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25.12.2019 №  6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доходов бюджетов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доходов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научно-технической деятельности,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за пользование водными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9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6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Спортивная школа «Спор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культуры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образования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992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ludra</cp:lastModifiedBy>
  <cp:lastPrinted>2015-12-21T14:43:00Z</cp:lastPrinted>
  <dcterms:modified xsi:type="dcterms:W3CDTF">2019-12-25T12:15:00Z</dcterms:modified>
  <cp:revision>231</cp:revision>
  <dc:subject/>
  <dc:title>Администратор дохода</dc:title>
</cp:coreProperties>
</file>