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9.04.2019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ДОХОДОВ БЮДЖЕТА СЕЛЬСКОГО ПОСЕЛЕНИЯ «СЕЛО ЗАРЕЧНЫЙ» ЗА 2018 ГОД ПО КОДА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58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84"/>
        <w:gridCol w:w="1368"/>
        <w:gridCol w:w="1116"/>
        <w:gridCol w:w="960"/>
        <w:gridCol w:w="1822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бюджетной </w:t>
            </w:r>
          </w:p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517296,6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5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18115,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511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183,0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 Прочие субсидии бюджетам сельских поселений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9999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7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4283,3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131,8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9000,0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352,25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  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000,0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2018 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"Управление имущественным комплексом МР "Город Людиново и Людиновский район"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00,0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85,09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9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98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924,9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18,59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609,8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05,19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5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83,45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5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44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3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9,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809,2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,24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913,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9,65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41,47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4,48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05025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89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cp:keywords/>
  <dc:language>en-US</dc:language>
  <cp:lastModifiedBy>user</cp:lastModifiedBy>
  <cp:lastPrinted>2019-05-31T11:00:00Z</cp:lastPrinted>
  <dcterms:modified xsi:type="dcterms:W3CDTF">2019-05-31T08:04:00Z</dcterms:modified>
  <cp:revision>3</cp:revision>
  <dc:subject/>
  <dc:title>                                                                                              Приложение № 1</dc:title>
</cp:coreProperties>
</file>