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8.03.2019                            </w:t>
        <w:tab/>
        <w:t xml:space="preserve">     </w:t>
        <w:tab/>
        <w:t xml:space="preserve">                        № 15-</w:t>
      </w:r>
      <w:r>
        <w:rPr>
          <w:b/>
          <w:sz w:val="26"/>
          <w:szCs w:val="26"/>
        </w:rPr>
        <w:t>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5 декабря 2018 года № 36-р «О бюджете городского поселения «Город Людиново»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5 декабря 2018 года № 36-р «О бюджете городского поселения «Город Людиново»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 xml:space="preserve">абзаца «общий объем расходов бюджета …» сумму «276 157 719 рублей» заменить на сумму «281 245 344 рубля»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/>
        </w:rPr>
        <w:t>абзаца «профицит бюджета…» сумму «16 865 112 рублей» заменить на слова  «профицит бюджета …» сумму  «11 777 487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8, № 10, № 12, № 14  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Т.А. Прохорова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ludra</cp:lastModifiedBy>
  <cp:lastPrinted>2019-03-05T08:53:00Z</cp:lastPrinted>
  <dcterms:modified xsi:type="dcterms:W3CDTF">2019-03-29T09:20:00Z</dcterms:modified>
  <cp:revision>131</cp:revision>
  <dc:subject/>
  <dc:title/>
</cp:coreProperties>
</file>