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ПРОЕКТ                               </w:t>
      </w:r>
    </w:p>
    <w:p>
      <w:pPr>
        <w:pStyle w:val="Heading1"/>
        <w:ind w:right="-28" w:hanging="0"/>
        <w:jc w:val="right"/>
        <w:rPr>
          <w:spacing w:val="24"/>
          <w:sz w:val="36"/>
          <w:szCs w:val="28"/>
        </w:rPr>
      </w:pPr>
      <w:r>
        <w:rPr>
          <w:spacing w:val="24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 Ю Д И Н О В С К О Е   Р А Й О Н Н О Е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30"/>
          <w:szCs w:val="28"/>
        </w:rPr>
      </w:pPr>
      <w:r>
        <w:rPr>
          <w:b/>
          <w:spacing w:val="100"/>
          <w:sz w:val="30"/>
          <w:szCs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« ____ » _________ 2019 г.   </w:t>
        <w:tab/>
        <w:tab/>
        <w:t xml:space="preserve">                                                                           № 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18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18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18 год по доходам в сумме 1 467 615 398 рублей 92 коп., по расходам в сумме 1 387 883 848 рублей 77 коп., с профицитом бюджета в сумме 79 731 550 рублей 15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18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3. Утвердить исполнение доходов бюджета муниципального района «Город Людиново и Людиновский район» за 2018 год по кодам видов доходов, подвидов доходов и соответствующим им кодам аналитической группы подвидов доходов бюджета согласно приложению № 2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18 год по ведомственной структуре расходов согласно приложению № 3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18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расходов бюджета муниципального района «Город Людиново и Людиновский район» за 2018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18 году, согласно приложению № 6, исполнение по дотации на выравнивание бюджетной обеспеченности бюджетам поселений Людиновского района за счет областного бюджета за 2018 год согласно приложению № 7, исполнение по субвенции бюджетам поселений на осуществление полномочий по первичному воинскому учету на территориях, где отсутствуют военные комиссариаты, за 2018 год согласно приложению № 8, исполнение по  субсидии дорожного фонда на ремонт автомобильных дорог в границах поселений Людиновского района за 2018 год согласно приложению № 9, исполнение по иным межбюджетным трансфертам бюджетам поселений Людиновского района за 2018 год согласно приложению № 10 к настоящему решению.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Утвердить исполнение источников финансирования дефицита бюджета муниципального района «Город Людиново и Людиновский район» за 2018 год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9. Утвердить исполнение источников финансирования дефицита бюджета муниципального района «Город Людиново и Людиновский район» за 2018 год по кодам классификации источников финансирования дефицита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10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Л.В. Гончарова</w:t>
      </w:r>
    </w:p>
    <w:p>
      <w:pPr>
        <w:pStyle w:val="Heading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Admin</cp:lastModifiedBy>
  <cp:lastPrinted>2017-05-03T09:10:00Z</cp:lastPrinted>
  <dcterms:modified xsi:type="dcterms:W3CDTF">2019-03-27T15:33:00Z</dcterms:modified>
  <cp:revision>42</cp:revision>
  <dc:subject/>
  <dc:title/>
</cp:coreProperties>
</file>