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к   решению  Людиновског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Районного Собрания «О бюджет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муниципального района «Город Людиново</w:t>
            </w:r>
          </w:p>
        </w:tc>
      </w:tr>
      <w:tr>
        <w:trPr>
          <w:trHeight w:val="502" w:hRule="atLeast"/>
        </w:trPr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и Людиновский район» на 2019 год и на плановый период  2020 и 2021 годов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от 25.12.2018    № 68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муниципального района «Город Людиново и Людиновский район» от доходов, нормативы по которым не установлены бюджетным законодательством Российской Федерации  на 2019  год и на плановый период  2020 и 2021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ludra</cp:lastModifiedBy>
  <cp:lastPrinted>2016-12-19T14:12:00Z</cp:lastPrinted>
  <dcterms:modified xsi:type="dcterms:W3CDTF">2018-12-28T09:17:00Z</dcterms:modified>
  <cp:revision>80</cp:revision>
  <dc:subject/>
  <dc:title>Приложение №3</dc:title>
</cp:coreProperties>
</file>