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tab/>
              <w:t xml:space="preserve">                                                                                                                       к проекту решения Людиновского </w:t>
              <w:tab/>
              <w:t xml:space="preserve">                                                                                                                      Районного Собрания «О бюджете                                                                                                                                 муниципального района «Город Людиново                     и Людиновский район» на 2019 год и на плановый  период 2020 и 2021  годов»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                 №  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бюджетов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 доходов 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 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интеллектуальной      деятельности     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научно-технической деятельности, 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  за   пользование    водными  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  в 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 продажи   квартир,   находящихся 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   от    распоряжения  и    реализации конфискованного и иного имущества, обращенного  в доходы муниципальных районов (в части 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 приобретателями выступают получател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 незаконного  или не целевого использования бюджетных средств (в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 "ДЕТСКО-ЮНОШЕСКАЯ СПОРТИВНАЯ ШКОЛА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61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«Людиновская служба заказчи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48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культуры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образования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.</w:t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User</cp:lastModifiedBy>
  <cp:lastPrinted>2015-12-21T14:43:00Z</cp:lastPrinted>
  <dcterms:modified xsi:type="dcterms:W3CDTF">2018-11-16T05:18:00Z</dcterms:modified>
  <cp:revision>208</cp:revision>
  <dc:subject/>
  <dc:title>Администратор дохода</dc:title>
</cp:coreProperties>
</file>