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955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П Р О Е К Т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«       »                   2018 г.      </w:t>
        <w:tab/>
        <w:tab/>
        <w:tab/>
        <w:t xml:space="preserve">                                                           №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0  и 2021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19 год и на плановый период 2020  и 2021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19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691 050 249 рублей, в том числе объем безвозмездных поступлений в сумме 1 283 458 32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709 566 74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32 069 825  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 рублей;</w:t>
      </w:r>
    </w:p>
    <w:p>
      <w:pPr>
        <w:pStyle w:val="Normal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0 года в сумме 33 405 361  рублей, в том числе верхний предел долга по муниципальным гарантиям муниципального района в сумме 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в сумме 185 167 075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18 516 500 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0 год  и на 2021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0 год в сумме   1 678 520 431 рублей, в том числе объем безвозмездных поступлений в сумме 1 253 497 022  рублей, и на 2021 год в сумме 1 636 934 701 рублей, в том числе объем безвозмездных поступлений в сумме 1 193 719 13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0 год в сумме 1 689 205 268  рублей, в том числе условно утверждаемые расходы в сумме 11 185 341  и на 2021 год в сумме 1 650 283 151 рублей, в том числе условно утверждаемые расходы в сумме 23 418 201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0 год в сумме 10 412 066 рублей и на 2021 год в сумме 10 412 066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0  год в сумме 150 000 рублей и на 2021 год в сумме 150 000 рублей;</w:t>
      </w:r>
    </w:p>
    <w:p>
      <w:pPr>
        <w:pStyle w:val="Normal"/>
        <w:widowControl w:val="fals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1 года в сумме 21 700 000 рублей, в том числе верхний предел долга по муниципальным гарантиям муниципального района  в сумме 0 рублей, и на 1 января 2022 года в сумме 9 900 000 рублей, в том числе верхний предел долга по муниципальным гарантиям муниципального района в сумме 0 рублей;</w:t>
      </w:r>
    </w:p>
    <w:p>
      <w:pPr>
        <w:pStyle w:val="Normal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на 2020 год в сумме 223 901 981 рублей, на 2021 год в сумме     251 484 809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0 год в сумме 10 684 837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1 год в сумме 13 348 450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, на 2019 год и на плановый период 2020 и 2021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4. Доходы бюджета муниципального района на 2019 год и на плановый период 2020 и 2021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19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0 и 2021 годов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19 год 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0 и 2021 годов </w:t>
        <w:tab/>
        <w:t>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Бюджетные ассигнования бюджета муниципального района на 2019 год и на плановый период 2020 и 2021 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9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0 и 2021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муниципаль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19 год и на плановый период 2020 и 2021 годов согласно приложениям №№ 8 и 9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9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0 и 2021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9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0 и 2021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19 год в сумме 2 038 000 рублей, на 2020 год в сумме       2 038 000 рублей, на 2021 год в сумме 2 038 0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октября  2019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 и окладов денежного содержания по должностям муниципальной службы, сложившихся на 1 января 2019 года, в размере 4,3 процентов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7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 жизнедеятельности населения  муниципального района «Город Людиново и Людиновский  район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 xml:space="preserve"> 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 xml:space="preserve"> 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 «Город Людиново и Людиновский район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 «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Особенности использования бюджетных ассигнований в сфере образования, 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Cs/>
          <w:color w:val="000000"/>
        </w:rPr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 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«Детско-юношеская спортивная школа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физической культуры и спорта в Людиновском районе»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19 год и на плановый период 2020 и 2021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19 год в качестве критерия выравнивания расчетной бюджетной обеспеченности поселений Людиновского района уровень равный 0,807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19 год в качестве критерия выравнивания финансовых возможностей поселений Людиновского района уровень равный 0,662 для городских поселений и уровень равный 0,235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19 год и на плановый период 2020 и 2021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субвенции бюджетам поселений на осуществление полномочий по первичному воинскому учету на территориях, где отсутствуют военные комиссариаты, на 2019 год и на плановый период 2020 и 2021 годов согласно приложению      № 1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распределение иных межбюджетных трансфертов  бюджетам поселений Людиновского района на 2019 год и на плановый период 2020 и 2021 годов согласно приложению № 18 к настоящему решению.</w:t>
      </w:r>
    </w:p>
    <w:p>
      <w:pPr>
        <w:pStyle w:val="Normal"/>
        <w:ind w:firstLine="720"/>
        <w:jc w:val="both"/>
        <w:rPr/>
      </w:pPr>
      <w:r>
        <w:rPr/>
        <w:t>8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 финансирования дефицита бюджета муниципального района на 2019 год и на плановый период 2020 и 2021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19 год и на плановый период 2020 и 2021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Муниципальные внутренние заимствования муниципального района «Город Людиново и Людиновский район»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Утвердить Программу муниципальных внутренних заимствований муниципального района «Город Людиново и Людиновский район» на 2019 год и на плановый период 2020 и 2021 годов согласно приложению № 20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, связанные с особенностями исполнения бюджета муниципального района, дающие право отделу финансов администрации муниципального района «Город Людиново и Людиновский район»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9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принятые программы на 2019 год и на плановый период 2020 и 2021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4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Б.К. Дорогов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Admin</cp:lastModifiedBy>
  <cp:lastPrinted>2015-01-26T14:39:00Z</cp:lastPrinted>
  <dcterms:modified xsi:type="dcterms:W3CDTF">2018-11-21T06:08:00Z</dcterms:modified>
  <cp:revision>30</cp:revision>
  <dc:subject/>
  <dc:title/>
</cp:coreProperties>
</file>