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к проекту решения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9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и на плановый период 2020 и 2021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  </w:t>
            </w:r>
            <w:r>
              <w:rPr/>
              <w:t xml:space="preserve">от                               №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.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на 2019 год и на плановый период 2020 и 2021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административных платежей  и сбор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18-11-15T14:45:00Z</dcterms:modified>
  <cp:revision>87</cp:revision>
  <dc:subject/>
  <dc:title>Приложение №3</dc:title>
</cp:coreProperties>
</file>