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38175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П Р О Е К Т                   </w:t>
      </w:r>
      <w:r>
        <w:rPr>
          <w:b/>
          <w:lang w:val="en-US"/>
        </w:rPr>
        <w:t xml:space="preserve">   </w:t>
      </w:r>
      <w:r>
        <w:rPr>
          <w:b/>
        </w:rPr>
        <w:br w:type="textWrapping" w:clear="all"/>
      </w:r>
    </w:p>
    <w:p>
      <w:pPr>
        <w:pStyle w:val="Heading2"/>
        <w:spacing w:lineRule="auto" w:line="360"/>
        <w:rPr>
          <w:b w:val="false"/>
          <w:b w:val="false"/>
          <w:bCs w:val="false"/>
          <w:smallCaps/>
          <w:spacing w:val="34"/>
        </w:rPr>
      </w:pPr>
      <w:r>
        <w:rPr>
          <w:smallCaps/>
          <w:spacing w:val="34"/>
        </w:rPr>
        <w:t>Калужская область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АЯ ДУМА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ого поселения «Город ЛЮдиново»</w:t>
      </w:r>
    </w:p>
    <w:p>
      <w:pPr>
        <w:pStyle w:val="Normal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</w:r>
    </w:p>
    <w:p>
      <w:pPr>
        <w:pStyle w:val="Heading1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bCs/>
          <w:caps/>
          <w:spacing w:val="40"/>
          <w:sz w:val="44"/>
          <w:szCs w:val="44"/>
        </w:rPr>
      </w:pPr>
      <w:r>
        <w:rPr>
          <w:b/>
          <w:bCs/>
          <w:caps/>
          <w:spacing w:val="40"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т «      »                  2018 г. </w:t>
      </w:r>
      <w:r>
        <w:rPr>
          <w:b/>
          <w:bCs/>
          <w:caps/>
        </w:rPr>
        <w:t xml:space="preserve">        </w:t>
        <w:tab/>
        <w:t xml:space="preserve">   </w:t>
        <w:tab/>
        <w:t xml:space="preserve">                                                                             №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</w:rPr>
      </w:pPr>
      <w:r>
        <w:rPr>
          <w:b/>
        </w:rPr>
        <w:t>О бюджете городского поселения «Город Людиново» на 2019 год и на плановый период 2020 и 2021  годов</w:t>
      </w:r>
    </w:p>
    <w:p>
      <w:pPr>
        <w:pStyle w:val="Normal"/>
        <w:tabs>
          <w:tab w:val="clear" w:pos="708"/>
          <w:tab w:val="left" w:pos="0" w:leader="none"/>
          <w:tab w:val="left" w:pos="2685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Title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 Бюджетным кодексом Российской Федерации, п.п. 1 п. 1 ст. 14 Федерального Закона от 06.10.2003 № 131-ФЗ «Об общих принципах организации местного самоуправления в Российской Федерации» Городская Дума городского поселения «Город Людиново»</w:t>
      </w:r>
    </w:p>
    <w:p>
      <w:pPr>
        <w:pStyle w:val="ConsPlusTitle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РЕШИЛ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. Утвердить основные характеристики бюджета городского поселения «Город Людиново» (далее - бюджет городского поселения) на 2019 год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щий объем доходов бюджета в сумме 226 658 545 рублей, в том числе объем безвозмездных поступлений в сумме 123 010 334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щий объем расходов бюджета в сумме 237 023 345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объем бюджетных ассигнований Дорожного фонда городского поселения «Город Людиново» в сумме 27 657 759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в сумме 150 000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верхний предел муниципального внутреннего долга городского поселения «Город Людиново» на 1 января 2020 года в сумме 27 229 912 рублей, в том числе верхний предел долга по муниципальным гарантиям городского поселения в сумме 0 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предельный объем муниципального долга городского поселения «Город Людиново» в сумме 103 648 211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дефицит бюджета городского поселения в сумме 10 364 800 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2. Утвердить основные характеристики бюджета городского поселения «Город Людиново» на 2020  год и на 2021 год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щий объем доходов бюджета городского поселения на 2020 год в сумме 187 265 676  рублей, в том числе объем безвозмездных поступлений в сумме 80 026 900 рублей, и на 2021 год в сумме 190 124 660 рублей, в том числе объем безвозмездных поступлений в сумме 80 026 900 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щий объем расходов бюджета городского поселения на 2020 год в сумме              189 449 253   рублей, в том числе условно утверждаемые расходы в сумме 2 755 108  и на 2021  год в сумме 192 369 821 рублей, в том числе условно утверждаемые расходы в сумме 5 654 446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</w:rPr>
        <w:t xml:space="preserve">объем бюджетных ассигнований Дорожного фонда городского поселения </w:t>
      </w:r>
      <w:r>
        <w:rPr/>
        <w:t xml:space="preserve">«Город Людиново» </w:t>
      </w:r>
      <w:r>
        <w:rPr>
          <w:color w:val="000000"/>
        </w:rPr>
        <w:t>на 2020 год в сумме 6 000 000 рублей и на 2021 год в сумме 6 000 000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на 2020 год в сумме 150 000 рублей и на 2021 год в сумме 150 000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верхний предел муниципального внутреннего долга городского поселения «Город Людиново» на 1 января 2021 года в сумме 18 689 612 рублей, в том числе верхний предел долга по муниципальным  гарантиям городского поселения в сумме 0 рублей и на 1 января 2022 года в сумме  9 925 000  рублей, в том числе верхний предел долга по муниципальным  гарантиям городского поселения в сумме 0 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предельный объем муниципального долга городского поселения «Город Людиново» на 2020 год в сумме 107 238 776 рублей, на 2021 год в сумме 110 097 760 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дефицит бюджета городского поселения на 2020 год в сумме 2 183 577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дефицит бюджета городского поселения на 2021 год в сумме 2 245 161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>3. В соответствии с пунктом 2 статьи 184.1 Бюджетного кодекса Российской Федерации  утвердить нормативы распределения доходов в бюджет городского поселения, нормативы по которым не установлены бюджетным законодательством Российской Федерации, на 2019 год и на плановый период 2020 и 2021 годов согласно приложению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4. Утвердить перечень главных администраторов доходов бюджетов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5. Утвердить перечень главных администраторов источников финансирования дефицита бюджета городского поселения согласно приложению № 3 к настоящему 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>6. Утвердить поступления доходов городского поселения «Город Людиново» по кодам классификации доходов бюджетов бюджетной системы  Российской Федера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 xml:space="preserve">на 2019 год - согласно приложению № 4 к настоящему решению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>на плановый период 2020 и 2021 годов - согласно приложению № 5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7. Утвердить  ведомственную структуру расходов бюджета городского поселени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2019 год - согласно приложению № 8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плановый период 2020 и 2021 годов - согласно приложению № 9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 </w:t>
      </w:r>
      <w:r>
        <w:rPr/>
        <w:t>Утвердить в составе ведомственной структуры расходов бюджета городского поселения перечень главных распорядителей средств городского бюджета, разделов, подразделов, целевых статей (муниципальных программ и  непрограммных направлений деятельности), групп и подгрупп видов расходов бюджета городского поселения  на 2019 год и на плановый период 2020 и 2021 годов согласно приложениям №№  8 и 9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8. Утвердить распределение бюджетных ассигнований бюджета городского поселения  по разделам, подразделам, целевым статьям (муниципальным программам и 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2019 год – согласно приложению № 10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плановый период 2020 и 2021 годов - согласно приложению № 1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9. Утвердить распределение бюджетных ассигнований бюджета городского поселения  по целевым статьям (муниципальным программам и непрограммным направлениям деятельности), группам  и подгруппам видов расходов классификации расходов бюджет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2019 год – согласно приложению № 1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плановый период 2020 и 2021 годов - согласно приложению № 1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0. Утвердить общий объем бюджетных ассигнований на исполнение публичных нормативных обязательств на 2019 год в сумме 40 000 рублей, на 2020 год в сумме 40 000   рублей, на 2021 год в сумме  40 000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b/>
          <w:b/>
        </w:rPr>
      </w:pPr>
      <w:r>
        <w:rPr/>
        <w:t xml:space="preserve">11. 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порядке, установленном администрацией муниципального района, в следующих случаях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) при предоставлении субсидий через администрацию муниципального район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Повышение эффективности использования топливно-энергетических  ресурсов в Людиновском районе»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2) установить, что через администрацию муниципального района осуществляется финансирование расходов по  программам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мероприятий, предусмотренных ведомственной целевой программой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Обеспечение безопасности жизнедеятельности населения муниципального района «Город Людиново и Людиновский  район»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дорожного хозяйства в Людиновском районе»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Обеспечение доступным и комфортным жильем и коммунальными услугами населения Людиновского района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Управление имущественным комплексом МР «Город Людиново и Людиновский район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3) Установить, что через МКУ «Дворец культуры им. Г.Д. Гогиберидзе» осуществляется финансирование расход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- по муниципальной программе «Развитие культуры в Людиновском районе»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2. Учесть в доходах бюджета городского поселения объемы межбюджетных трансфертов, предоставляемых бюджету городского поселения, на 2019 год согласно приложению № 6 к настоящему решению  и на плановый период 2020 и 2021 годов согласно приложению № 7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3. Утвердить источники  финансирования дефицита бюджета городского поселения  на 2019 год и на плановый период 2020 и 2021 годов согласно приложению № 1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4. Утвердить перечень статей и видов источников финансирования дефицита бюджета городского поселения на 2019 год и на плановый период 2020 и 2021 годов согласно приложению № 14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5. Утвердить Программу муниципальных внутренних заимствований городского поселения  «Город Людиново» на 2019 год и на плановый период 2020 и 2021  годов согласно приложению № 15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6. Установить дополнительные основания, связанные с особенностями исполнения бюджета городского поселения, дающие право отделу финансов администрации муниципального района «Город Людиново и Людиновский район» в ходе исполнения бюджета городского поселения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по обращениям главных распорядителей средств бюджета городского поселения 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 по обращениям главных распорядителей средств бюджета город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 по обращениям главных распорядителей средств бюджета городского поселения 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случае передачи отдельных муниципальных услуг (функций), предоставляемых (выполняемых) муниципальными  учреждениями, на аутсорсинг и другие формы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случае изменения состава (структуры) главных распорядителей средств бюджета городского поселения  (подведомственных им учреждений)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случае принятия муниципальных программ, ведомственных целевых программ и (или) внесения в них изменений, предусматривающих выделение средств бюджета городского поселения 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случае необходимости уточнения кодов классификации расходов бюджета городского поселения в текущем финансовом году, если в течение финансового года по целевой статье расходов бюджета городского поселения  не произведены кассовые расходы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межбюджетных трансфертов по основаниям, предусмотренным законодательство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 между главными распорядителями средств бюджета городского поселения на осуществление переданных полномочи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, предусмотренных главным распорядителям средств бюджета городского поселения 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 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 предусмотренных по главным распорядителям средств бюджета городского поселения 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на сумму не использованных по состоянию на 1 января 2019 года остатков средств Дорожного фонд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на сумму средств, поступающих в доходы бюджета город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 и целевых спонсорских средств, в том числе поступивших сверх сумм, утвержденных настоящим решение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 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по муниципальным казенным учреждениям, в которых предусматривается полная или частичная оплата за предоставленные услуги, на суммы, поступившие в бюджет городского поселения  от указанной оплаты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по кодам классификации расходов бюджета городского поселения на сумму средств, необходимых для создания объектов инфраструктуры и иных объектов, предназначенных для обеспечения функционирования особой экономической зоны, в том числе путем введения новых кодов классификации расходов местного бюджет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в части уточнения источников финансирования дефицита бюджета городского поселения  в случае предоставления из областного бюджета бюджетных кредит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в случае исполнения судебных актов, предусматривающих обращение взыскания на средства бюджета городского поселени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других случаях, предусмотренных особенностями исполнения бюджета городского поселения, установленных Бюджетным кодексом Российской Федерации и настоящим решение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Установить, что принятые программы на 2019 год и на плановый период 2020 и 2021 годов финансируются в объеме, предусмотренном в бюджете городского поселения на соответствующий год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7. Настоящее решение Городской Думы  вступает в силу с 1 января 2019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18. Контроль за исполнением настоящего решения возложить на комитет по местному самоуправлению и законности (И.Н. Синицын)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лава городского посе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«Город Людиново»</w:t>
        <w:tab/>
        <w:tab/>
        <w:t xml:space="preserve">                                                                                      Т.А. Прохорова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6"/>
      <w:lang w:val="ru-RU" w:bidi="ar-SA"/>
    </w:rPr>
  </w:style>
  <w:style w:type="character" w:styleId="Style14">
    <w:name w:val=" Знак Знак"/>
    <w:qFormat/>
    <w:rPr>
      <w:sz w:val="26"/>
      <w:lang w:val="ru-RU" w:bidi="ar-SA"/>
    </w:rPr>
  </w:style>
  <w:style w:type="character" w:styleId="PageNumber">
    <w:name w:val="Page Number"/>
    <w:basedOn w:val="Style12"/>
    <w:rPr/>
  </w:style>
  <w:style w:type="character" w:styleId="Normalchar1">
    <w:name w:val="normal__char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ма примечания"/>
    <w:basedOn w:val="Style15"/>
    <w:next w:val="Style15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lineRule="atLeast" w:line="260" w:before="0" w:after="20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23:00Z</dcterms:created>
  <dc:creator>lora</dc:creator>
  <dc:description/>
  <cp:keywords/>
  <dc:language>en-US</dc:language>
  <cp:lastModifiedBy>Admin</cp:lastModifiedBy>
  <cp:lastPrinted>2018-11-21T11:00:00Z</cp:lastPrinted>
  <dcterms:modified xsi:type="dcterms:W3CDTF">2018-11-21T08:00:00Z</dcterms:modified>
  <cp:revision>50</cp:revision>
  <dc:subject/>
  <dc:title/>
</cp:coreProperties>
</file>