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чет об использовании бюджетных ассигнований резервного фонда администрации муниципального района «Город Людиново и Людиновский район» бюджета городского поселения «Город Людиново» за 2017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в рублях) </w:t>
      </w:r>
    </w:p>
    <w:tbl>
      <w:tblPr>
        <w:tblW w:w="9781" w:type="dxa"/>
        <w:jc w:val="left"/>
        <w:tblInd w:w="-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339"/>
        <w:gridCol w:w="5954"/>
        <w:gridCol w:w="1309"/>
      </w:tblGrid>
      <w:tr>
        <w:trPr>
          <w:trHeight w:val="672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н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ткое содержание докумен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о</w:t>
            </w:r>
          </w:p>
        </w:tc>
      </w:tr>
      <w:tr>
        <w:trPr>
          <w:trHeight w:val="163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.03.20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основании решения комиссии по чрезвычайным ситуациям и пожарной безопасности от 13.03.2017 г., протокол № 2, для оказания материальной помощи Гордеевой Анжелике Викторовне, пострадавшей вследствие  пожара  по  ул. Кутузова, дом 5, в   г. Людиново   Калужской обла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 000,00</w:t>
            </w:r>
          </w:p>
        </w:tc>
      </w:tr>
      <w:tr>
        <w:trPr>
          <w:trHeight w:val="163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3.20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сновании решения комиссии по чрезвычайным ситуациям и пожарной безопасности от 16.03.2017 г., протокол № 3, для оказания материальной помощи Мешковой Таисии Ивановне, пострадавшей  вследствие  пожара  по ул. Герцена, дом № 17,  ком. 20,   в       г. Людиново Калужской обла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 000,00</w:t>
            </w:r>
          </w:p>
        </w:tc>
      </w:tr>
      <w:tr>
        <w:trPr>
          <w:trHeight w:val="168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.03.20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основании решения комиссии по чрезвычайным ситуациям и пожарной безопасности от 17.03.2017 г., протокол № 3, для оказания материальной помощи Мешкову Виктору Грогорьевичу, пострадавшей вследствие  пожара по ул. Герцена, дом 17, ком. 20, в    г. Людиново Калужской обла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 000,00</w:t>
            </w:r>
          </w:p>
        </w:tc>
      </w:tr>
      <w:tr>
        <w:trPr>
          <w:trHeight w:val="168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78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4.20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 основании решения комиссии по чрезвычайным ситуациям и пожарной безопасности от 10.04.2017 г., протокол № 6, для оказания материальной помощи Лебедевскому Антону Владимировичу, пострадавшему  вследствие  пожара  по ул. Осипенко, дом № 178,  в     г. Людиново  Калужской обла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1695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4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.06.20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основании решения комиссии по чрезвычайным ситуациям и пожарной безопасности от 07.06.2017 г., протокол № 8, для оказания материальной помощи Гончаровой Галине Николаевне, пострадавшей  вследствие  пожара  по ул. Циолковского, дом № 11,    в   г. Людиново Калужской обла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 000,00</w:t>
            </w:r>
          </w:p>
        </w:tc>
      </w:tr>
      <w:tr>
        <w:trPr>
          <w:trHeight w:val="1747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3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.20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 основании решения комиссии по чрезвычайным ситуациям и пожарной безопасности от 01.09.2017 г., протокол № 11, для оказания материальной помощи Рогаткину Алексею Борисовичу, пострадавшей  вследствие  пожара   по  ул. Апатьева ,  дом   № 92,  в       г.  Людиново Калужской обла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1695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5.09.20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 основании решения комиссии по чрезвычайным ситуациям и пожарной безопасности от 25.09.2017 г., протокол № 12, для оказания материальной помощи Еджошвили  Игорю Кишвардиевичу, пострадавшему  вследствие  пожара   по  ул. Маяковского,  дом   № 172,  в       г.  Людиново Калужской обла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1695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5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2.20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сновании решения комиссии по чрезвычайным ситуациям и пожарной безопасности от 08.12.2017 г., протокол № 12, для оказания материальной помощи Тисовой Галине Геннадьевне, пострадавшему  вследствие  пожара   по  ул. ХХ лет Октября,  дом   № 74, кв.  7 , в       г.  Людиново Калужской обла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1:05:00Z</dcterms:created>
  <dc:creator>Windows7</dc:creator>
  <dc:description/>
  <cp:keywords/>
  <dc:language>en-US</dc:language>
  <cp:lastModifiedBy>Admin</cp:lastModifiedBy>
  <cp:lastPrinted>2016-11-11T12:36:00Z</cp:lastPrinted>
  <dcterms:modified xsi:type="dcterms:W3CDTF">2018-03-23T09:20:00Z</dcterms:modified>
  <cp:revision>30</cp:revision>
  <dc:subject/>
  <dc:title/>
</cp:coreProperties>
</file>