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>от 29.12. 2017 г.                                                                                                                  № 7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2.12.2016 № 121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17 год и на плановый период 2018 и 2019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1. Внести в решение Людиновского Районного Собрания от 22.12.2016 № 121            «О бюджете муниципального района «Город Людиново и Людиновский район» на 2017 год и на плановый период 2018 и 2019 год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абзаца «общий объем доходов бюджета…» сумму «1 281 368 996 рубля» заменить на сумму « 1 303 212 683  рублей», сумму «977 957 630 рублей» заменить на сумму « 998 553 549   рублей» соответственно;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расходов бюджета…» сумму «1 308 896 436 рублей» заменить на сумму  1 330 740 123   рублей»;</w:t>
      </w:r>
    </w:p>
    <w:p>
      <w:pPr>
        <w:pStyle w:val="Normal"/>
        <w:suppressAutoHyphens w:val="true"/>
        <w:ind w:firstLine="720"/>
        <w:jc w:val="both"/>
        <w:rPr/>
      </w:pPr>
      <w:r>
        <w:rPr/>
        <w:t>1.2.  В статье 4 приложения № 4, № 6, № 8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8 приложения № 10,  № 17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                (Б.К. Дорогов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>
          <w:lang w:val="en-US"/>
        </w:rPr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7:00Z</dcterms:created>
  <dc:creator>Wlad</dc:creator>
  <dc:description/>
  <cp:keywords/>
  <dc:language>en-US</dc:language>
  <cp:lastModifiedBy>ludra</cp:lastModifiedBy>
  <cp:lastPrinted>2015-09-18T15:39:00Z</cp:lastPrinted>
  <dcterms:modified xsi:type="dcterms:W3CDTF">2018-01-12T05:14:00Z</dcterms:modified>
  <cp:revision>471</cp:revision>
  <dc:subject/>
  <dc:title/>
</cp:coreProperties>
</file>