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25.12.2017 г.      </w:t>
        <w:tab/>
        <w:tab/>
        <w:tab/>
        <w:t xml:space="preserve">                                                                             № 6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19  и 2020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18 год и на плановый период 2019  и 2020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18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58 285 368 рублей, в том числе объем безвозмездных поступлений в сумме 1 104 669 84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409 956 15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0 147 916 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9 года в сумме 37 050 401 рублей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в сумме 154 422 121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фицит бюджета муниципального района в сумме 48 329 213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19 год  и на 2020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19 год в сумме  1 372 306 067 рублей, в том числе объем безвозмездных поступлений в сумме 1 005 348 149  рублей, и на 2020 год в сумме 1 399 554 580 рублей, в том числе объем безвозмездных поступлений в сумме 1 018 306 541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19 год в сумме 1 381 274 855  рублей и на 2020 год в сумме 1 403 548 142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19 год в сумме 10 604 572 рублей и на 2020 год в сумме 11 028 75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9  год в сумме 150 000 рублей и на 2020 год в сумме 150 000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0 года в сумме 31 850 401 рублей, в том числе верхний предел долга по муниципальным гарантиям муниципального района  в сумме 0 рублей, и на 1 января 2021 года в сумме 23 850 401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на 2019 год в сумме 167 784 513 рублей, на 2020 год в сумме     182 074 634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19 год в сумме 8 968 788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0 год в сумме 3 993 562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18 год и на плановый период 2019 и 2020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18 год и на плановый период 2019 и 2020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18 год и на плановый период 2019 и 2020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1. Утвердить поступления доходов бюджета муниципального района "Город Людиново и Людиновской район" по кодам классификации доходов  бюджетов бюджетной системы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2018 год согласно приложению № 4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лановый период 2019 и 2020 годов согласно приложению № 5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межбюджетные трансферты, предоставляемые бюджету муниципального района "Город Людиново и Людиновский район" из других бюджетов бюджетной системы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2018 год  согласно приложению № 6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на плановый период 2019 и 2020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18 год и на плановый период 2019 и 2020 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18 год и на плановый период 2019 и 2020 годов согласно приложениям №№ 8 и 9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8 год в сумме 2 038 000 рублей, на 2019 год в сумме       2 038 000 рублей, на 2020 год в сумме 2 038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января 2018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 и окладов денежного содержания по должностям муниципальной службы, сложившихся на 1 января 2018 года, в размере 4 проценто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 жизнедеятельности населения 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Молодежь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"Детско-юношеская спортивная школа"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"Развитие физической культуры и спорта в Людиновском районе"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поселений, формируемой за счет субвенции из областного бюджета,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18 год и на плановый период 2019 и 2020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18 год в качестве критерия выравнивания расчетной бюджетной обеспеченности поселений Людиновского района уровень равный 0,807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18 год в качестве критерия выравнивания финансовых возможностей поселений Людиновского района уровень равный 0,660 для городских поселений и уровень равный 0,231 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18 год и на плановый период 2019 и 2020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18 год и на плановый период 2019 и 2020 годов согласно приложению     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распределение иных межбюджетных трансфертов  бюджетам поселений Людиновского района на 2018 год и на плановый период 2019 и 2020 годов согласно приложению № 18 к настоящему решению.</w:t>
      </w:r>
    </w:p>
    <w:p>
      <w:pPr>
        <w:pStyle w:val="Normal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18 год и на плановый период 2019 и 2020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18 год и на плановый период 2019 и 2020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Муниципальные внутренние заимствования муниципального района «Город Людиново и Людиновский район»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района «Город Людиново и Людиновский район» на 2018 год и на плановый период 2019 и 2020 годов согласно приложению № 20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8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18 год и на плановый период 2019 и 2020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18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4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ludra</cp:lastModifiedBy>
  <cp:lastPrinted>2015-01-26T14:39:00Z</cp:lastPrinted>
  <dcterms:modified xsi:type="dcterms:W3CDTF">2017-12-26T11:19:00Z</dcterms:modified>
  <cp:revision>10</cp:revision>
  <dc:subject/>
  <dc:title/>
</cp:coreProperties>
</file>