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>
          <w:trHeight w:val="1134" w:hRule="atLeast"/>
        </w:trPr>
        <w:tc>
          <w:tcPr>
            <w:tcW w:w="3934" w:type="dxa"/>
            <w:tcBorders/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  <w:tab/>
              <w:t xml:space="preserve">                                                                                                                       к проекту  решения  Людиновского </w:t>
              <w:tab/>
              <w:t xml:space="preserve">                                                                                                                      Районного Собрания «О бюджете                                                                                                                                 муниципального района «Город Людиново                     и Людиновский район»  на 2018 год и на плановый  период 2019  и 2020  годов»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                                           №   </w:t>
            </w:r>
          </w:p>
        </w:tc>
      </w:tr>
    </w:tbl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 администраторов доходов бюджетов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612"/>
        <w:gridCol w:w="1316"/>
        <w:gridCol w:w="11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Код админист-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дох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Администратор дохода, наименование до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ПП</w:t>
            </w:r>
          </w:p>
        </w:tc>
      </w:tr>
      <w:tr>
        <w:trPr>
          <w:trHeight w:val="639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. Главные администраторы  доходов  бюджета муниципального района «Город Людиново и  Людиновский район» - органы местного самоуправления</w:t>
            </w:r>
          </w:p>
        </w:tc>
      </w:tr>
      <w:tr>
        <w:trPr>
          <w:trHeight w:val="5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"Город Людиново и Людиновский райо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 01 0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1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9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8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сумм, аккумулируемых в  ходе проведения   аукционов    по    продаже    акций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3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центы, полученные от предоставления  бюджетных  кредитов внутри страны за счет  средств  бюджетов 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5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8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,  получаемые  от передачи   имущества, находящегося   в   собственности муниципальных районов (за исключением  имущества  муниципальных автономных учреждений,   а   также имущества муниципальных унитарных предприятий, в том  числе казенных), в залог, в доверительное управ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распоряжения  правами  на  результаты интеллектуальной      деятельности      военного, специального и двойного назначения,  находящими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распоряжения  правами  на  результаты научно-технической деятельности,  находящимися 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эксплуатации и использования  имущества автомобильных дорог, находящихся в 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4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2 05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а   за   пользование    водными   объектам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ходящимися   в  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1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 продажи   квартир,   находящихся  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   от    распоряжения  и    реализации конфискованного и иного имущества, обращенного  в доходы муниципальных районов (в части  реализации основных средст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4050 05 0000 4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 от   продажи   нематериальных   активов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6025 05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ежи, взимаемые организациями управления    (организациями) муниципальных районов за выполнение определенных функ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704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ступления сумм в возмещение вреда, причиняемого 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18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  взыскания   (штрафы)   за    нарушение бюджетного  законодательства  (в 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6 23051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- приобретателями выступают получатели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6 3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, налагаемые в возмещение ущерба, причиненного в результате  незаконного  или не целевого использования бюджетных средств (в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90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18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  взыскания   (штрафы)   за    нарушение бюджетного  законодательства  (в 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Доходы бюджетов бюджетной системы РФ от  возврата  бюджетами бюджетной системы РФ остатков  субсидий, субвенций и иных межбюджетных трансфертов имеющих целевое назначение, прошлых лет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Возврат остатков субсидий, субвенций и иных  межбюджетных трансфертов, имеющих целевое назначение, прошлых ле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000 00 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убъектов РФ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0000 151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ru-RU"/>
              </w:rPr>
              <w:t>3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2 02 </w:t>
            </w:r>
            <w:r>
              <w:rPr>
                <w:color w:val="000000"/>
                <w:sz w:val="20"/>
                <w:szCs w:val="20"/>
                <w:lang w:val="ru-RU"/>
              </w:rPr>
              <w:t>40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 0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0000</w:t>
            </w:r>
            <w:r>
              <w:rPr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ные межбюджетные трансферт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97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33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временно  свободных 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 xml:space="preserve">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 07 00000 00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безвозмездные поступлен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8 05000 05 0000 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 начисленных на излишне взысканные су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8 05000 10 0000 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 начисленных на излишне взысканные су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8 05000 13 0000 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 начисленных на излишне взысканные су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ОЕ КАЗЕННОЕ УЧРЕЖДЕНИЕ  "ДЕТСКО-ЮНОШЕСКАЯ СПОРТИВНАЯ ШКОЛА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61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1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ое казенное учреждение «Людиновская служба заказчик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48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8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культуры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19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врат остатков субсидий, субвенций и иных  межбюджетных трансфертов, имеющих целевое назначение, прошлых ле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0000 151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ru-RU"/>
              </w:rPr>
              <w:t>3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2 02 </w:t>
            </w:r>
            <w:r>
              <w:rPr>
                <w:color w:val="000000"/>
                <w:sz w:val="20"/>
                <w:szCs w:val="20"/>
                <w:lang w:val="ru-RU"/>
              </w:rPr>
              <w:t>40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 0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0000</w:t>
            </w:r>
            <w:r>
              <w:rPr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ные межбюджетные трансферт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образования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63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19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врат остатков субсидий, субвенций и иных  межбюджетных трансфертов, имеющих целевое назначение, прошлых ле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0000 151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ru-RU"/>
              </w:rPr>
              <w:t>3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000 151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</w:t>
            </w:r>
            <w:r>
              <w:rPr>
                <w:color w:val="000000"/>
                <w:sz w:val="20"/>
                <w:szCs w:val="20"/>
                <w:lang w:val="ru-RU"/>
              </w:rPr>
              <w:t>40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 0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0000</w:t>
            </w:r>
            <w:r>
              <w:rPr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ные межбюджетные трансферт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. Главные администраторы  доходов поселений  - органы местного самоуправления муниципального района «Город Людиново и Людиновский район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"Город Людиново и Людиновский райо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05 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>*Администрирование поступлений по всем программам и подпрограммам кода бюджетной классификации осуществляется администратором, указанным в группировочном коде, в пределах определенных законодательством полномочий.</w:t>
      </w:r>
    </w:p>
    <w:sectPr>
      <w:type w:val="nextPage"/>
      <w:pgSz w:w="11906" w:h="16838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28:00Z</dcterms:created>
  <dc:creator>***</dc:creator>
  <dc:description/>
  <cp:keywords/>
  <dc:language>en-US</dc:language>
  <cp:lastModifiedBy>Admin</cp:lastModifiedBy>
  <cp:lastPrinted>2015-12-21T14:43:00Z</cp:lastPrinted>
  <dcterms:modified xsi:type="dcterms:W3CDTF">2017-11-16T07:40:00Z</dcterms:modified>
  <cp:revision>201</cp:revision>
  <dc:subject/>
  <dc:title>Администратор дохода</dc:title>
</cp:coreProperties>
</file>