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к Проекту решения Сельской Думы  сельского поселения "Село Заречный"                 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сельского поселения «Село Заречный» на 2018 год и плановый период 2019 и 2020 годов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Село Заречный» на осуществление части полномочий по решению вопросов местного значения в 2018 году и плановом периоде 2019 и 2020 годов.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082"/>
        <w:gridCol w:w="1395"/>
        <w:gridCol w:w="1860"/>
        <w:gridCol w:w="2003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93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2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1000,00</w:t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93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2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1000,00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9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8:00Z</dcterms:created>
  <dc:creator>User</dc:creator>
  <dc:description/>
  <cp:keywords/>
  <dc:language>en-US</dc:language>
  <cp:lastModifiedBy>Lr2014</cp:lastModifiedBy>
  <cp:lastPrinted>2017-11-22T09:14:00Z</cp:lastPrinted>
  <dcterms:modified xsi:type="dcterms:W3CDTF">2017-11-27T11:18:00Z</dcterms:modified>
  <cp:revision>2</cp:revision>
  <dc:subject/>
  <dc:title>Приложение №3</dc:title>
</cp:coreProperties>
</file>