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3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2"/>
        </w:rPr>
        <w:t xml:space="preserve">к Проекту решения Сельской Думы сельского поселения "Село Заречный"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«О бюджете сельского поселения «Село Заречный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а 2018 год и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14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>к Проекту решения Сельской Думы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сельского поселения "Село Заречный"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«О бюджете сельского поселения «Село Заречный»</w:t>
      </w:r>
    </w:p>
    <w:p>
      <w:pPr>
        <w:pStyle w:val="Normal"/>
        <w:jc w:val="right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 xml:space="preserve">на 2018 год и плановый период 2019 и 2020 годов»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6:00Z</dcterms:created>
  <dc:creator>Заречный</dc:creator>
  <dc:description/>
  <cp:keywords/>
  <dc:language>en-US</dc:language>
  <cp:lastModifiedBy>Lr2014</cp:lastModifiedBy>
  <cp:lastPrinted>2015-12-21T16:18:00Z</cp:lastPrinted>
  <dcterms:modified xsi:type="dcterms:W3CDTF">2017-11-27T11:16:00Z</dcterms:modified>
  <cp:revision>2</cp:revision>
  <dc:subject/>
  <dc:title>                                                                                                           Приложение № 10 </dc:title>
</cp:coreProperties>
</file>