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pacing w:val="40"/>
          <w:sz w:val="44"/>
          <w:szCs w:val="44"/>
        </w:rPr>
        <w:t xml:space="preserve">ПРОЕКТ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63881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pacing w:val="34"/>
        </w:rPr>
        <w:t xml:space="preserve">                                             </w:t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  <w:szCs w:val="24"/>
        </w:rPr>
      </w:pPr>
      <w:r>
        <w:rPr>
          <w:smallCaps/>
          <w:spacing w:val="34"/>
        </w:rPr>
        <w:t xml:space="preserve">   </w:t>
      </w:r>
      <w:r>
        <w:rPr>
          <w:smallCaps/>
          <w:spacing w:val="34"/>
          <w:szCs w:val="24"/>
        </w:rPr>
        <w:t xml:space="preserve">Калужская область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 xml:space="preserve">   </w:t>
      </w:r>
      <w:r>
        <w:rPr>
          <w:b/>
          <w:bCs/>
          <w:caps/>
          <w:spacing w:val="20"/>
          <w:sz w:val="32"/>
          <w:szCs w:val="32"/>
        </w:rPr>
        <w:t xml:space="preserve">ГОРОДСКАЯ ДУМА 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caps/>
        </w:rPr>
        <w:t xml:space="preserve">____________ </w:t>
        <w:tab/>
        <w:tab/>
        <w:tab/>
        <w:tab/>
        <w:tab/>
        <w:tab/>
        <w:t>№ ____________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б исполнении бюджета городского поселения «Город Людиново» 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за  2016 год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Рассмотрев отчет об исполнении бюджета городского поселения «Город Людиново» за 2016 год, в соответствии со ст. 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с Уставом городского поселения «Город Людиново» Городская Дума городского поселения «Город Людиново»</w:t>
      </w:r>
    </w:p>
    <w:p>
      <w:pPr>
        <w:pStyle w:val="Normal"/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1. Утвердить отчет об исполнении бюджета городского поселения «Город Людиново» за 2016 год по доходам в сумме 519 546 273,06 рублей, по расходам в сумме  538 849 415,01  рублей, с дефицитом  бюджета в сумме 19 303 141,95  рублей.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2. Утвердить исполнение доходов бюджета городского поселения «Город Людиново» за 2016 год по кодам классификации доходов бюджетов согласно приложению № 1 к настоящему решению.    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. Утвердить исполнение расходов бюджета городского поселения «Город Людиново» за 2016 год по ведомственной структуре расходов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4. Утвердить исполнение расходов бюджета городского поселения «Город Людиново» за 2016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5. Утвердить исполнение по межбюджетным трансфертам, предоставленным бюджету городского поселения «Город Людиново» в 2016 году, согласно приложению № 4 к настоящему решению.           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6. Утвердить исполнение источников финансирования дефицита бюджета городского поселения «Город Людиново» за 2016 год по кодам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7. Настоящее решение вступает в силу после официального опублик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Глава городского поселения </w:t>
      </w:r>
    </w:p>
    <w:p>
      <w:pPr>
        <w:pStyle w:val="Normal"/>
        <w:jc w:val="center"/>
        <w:rPr/>
      </w:pPr>
      <w:r>
        <w:rPr>
          <w:sz w:val="25"/>
          <w:szCs w:val="25"/>
        </w:rPr>
        <w:t>«Город Людиново»                                                                                              Т.А. Прохор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 Знак Знак"/>
    <w:qFormat/>
    <w:rPr>
      <w:sz w:val="26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atLeast" w:line="260" w:before="0" w:after="20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39">
    <w:name w:val="xl239"/>
    <w:basedOn w:val="Normal"/>
    <w:qFormat/>
    <w:pPr>
      <w:spacing w:before="280" w:after="280"/>
    </w:pPr>
    <w:rPr>
      <w:rFonts w:ascii="Arial" w:hAnsi="Arial" w:cs="Arial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53">
    <w:name w:val="xl253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01:00Z</dcterms:created>
  <dc:creator>bel</dc:creator>
  <dc:description/>
  <cp:keywords/>
  <dc:language>en-US</dc:language>
  <cp:lastModifiedBy>User</cp:lastModifiedBy>
  <cp:lastPrinted>2016-12-01T14:58:00Z</cp:lastPrinted>
  <dcterms:modified xsi:type="dcterms:W3CDTF">2017-03-22T13:14:00Z</dcterms:modified>
  <cp:revision>1342</cp:revision>
  <dc:subject/>
  <dc:title/>
</cp:coreProperties>
</file>