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Деревня Игнатовка»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от  2017 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сполнение расходов бюджета сельского поселения «Деревня Игнатовка» за 2016 год по разделам и подразделам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(рублей)</w:t>
      </w:r>
    </w:p>
    <w:tbl>
      <w:tblPr>
        <w:tblW w:w="10577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95"/>
        <w:gridCol w:w="6930"/>
        <w:gridCol w:w="26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7232,8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4832,8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37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37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374,4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 природного и техногенного характера, гражданская оборона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374,4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7183,0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83,0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3597,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69,7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127,3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00,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повышение квалификации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3948,7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948,7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119,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19,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85425,24</w:t>
            </w:r>
          </w:p>
        </w:tc>
      </w:tr>
      <w:tr>
        <w:trPr/>
        <w:tc>
          <w:tcPr>
            <w:tcW w:w="10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бюджета со знаком «плюс» или дефицит бюджета со знаком «минус»  +79445,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0:00Z</dcterms:created>
  <dc:creator>Заречный</dc:creator>
  <dc:description/>
  <cp:keywords/>
  <dc:language>en-US</dc:language>
  <cp:lastModifiedBy>IGNATOVKA-31</cp:lastModifiedBy>
  <cp:lastPrinted>2017-03-01T11:16:00Z</cp:lastPrinted>
  <dcterms:modified xsi:type="dcterms:W3CDTF">2017-03-01T08:17:00Z</dcterms:modified>
  <cp:revision>3</cp:revision>
  <dc:subject/>
  <dc:title>                                                                                                         Приложение №  4</dc:title>
</cp:coreProperties>
</file>