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сельского поселения «Село Заречный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27.03.2017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6</w:t>
      </w:r>
    </w:p>
    <w:p>
      <w:pPr>
        <w:pStyle w:val="Normal"/>
        <w:spacing w:before="0" w:after="5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5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before="0" w:after="57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ЕКТ</w:t>
      </w:r>
    </w:p>
    <w:p>
      <w:pPr>
        <w:pStyle w:val="Normal"/>
        <w:spacing w:before="0" w:after="5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Калужская область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57"/>
        <w:rPr/>
      </w:pPr>
      <w:r>
        <w:rPr>
          <w:b/>
          <w:bCs/>
          <w:sz w:val="28"/>
          <w:szCs w:val="28"/>
        </w:rPr>
        <w:tab/>
        <w:tab/>
        <w:tab/>
        <w:tab/>
        <w:tab/>
        <w:t xml:space="preserve">Людиновский район </w:t>
      </w: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spacing w:before="0" w:after="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СЕЛЬСК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сельского поселения «Село Заречный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______________                                                                                             №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исполнении бюджета сельс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Село Заречный» за 2016 год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.264.2 Бюджетного Кодекса РФ Сельская Дума сельского поселения «Село Заречный» рассмотрев отчет об исполнении бюджета сельского поселения «Село Заречный» за 2016г. Сельская Дума сельского поселения «Село Заречный» </w:t>
      </w:r>
      <w:r>
        <w:rPr>
          <w:b/>
          <w:bCs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ельского поселения «Село Заречный» за 2016 год по доходам в сумме 11688136,14 рублей, в том числе объем безвозмездных поступлений в сумме 10624206,36 рубля, по кассовым расходам в сумме 10801696,84 рублей, профицитом бюджета 886439,30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исполнение доходов бюджета сельского поселения «Село Заречный» за 2016 год по кодам классификации доходов бюджетов согласно приложению №1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исполнение расходов бюджета сельского поселения «Село Заречный» за 2016 год по ведомственной структуре расходов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твердить исполнение расходов бюджета сельского поселения «Село Заречный» за 2016 год по разделам и подразделам классификации расходов бюджетов согласно приложению №3 к настоящему решению.</w:t>
      </w:r>
    </w:p>
    <w:p>
      <w:pPr>
        <w:pStyle w:val="Normal"/>
        <w:ind w:left="-15" w:firstLine="582"/>
        <w:jc w:val="both"/>
        <w:rPr/>
      </w:pPr>
      <w:r>
        <w:rPr>
          <w:sz w:val="26"/>
          <w:szCs w:val="26"/>
        </w:rPr>
        <w:t xml:space="preserve">5. Утвердить исполнение источников финансирования дефицита бюджета             сельского поселения «Село Заречный» за 2016 год по кодам классификации     источников финансирования дефицитов бюджетов согласно приложению №4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Утвердить исполнение по межбюджетным трансфертам, предоставленным бюджету сельского поселения «Село Заречный» в 2016 году согласно приложению №5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Утвердить 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16 год согласно приложению №6 к настоящему решению.</w:t>
      </w:r>
    </w:p>
    <w:p>
      <w:pPr>
        <w:pStyle w:val="Normal"/>
        <w:ind w:left="180" w:firstLine="387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после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rPr/>
      </w:pPr>
      <w:r>
        <w:rPr>
          <w:sz w:val="26"/>
          <w:szCs w:val="26"/>
        </w:rPr>
        <w:t>«Село Заречный»                                                                                               С.Ф. Зуб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Заречный</dc:creator>
  <dc:description/>
  <cp:keywords/>
  <dc:language>en-US</dc:language>
  <cp:lastModifiedBy>123</cp:lastModifiedBy>
  <cp:lastPrinted>2017-03-28T10:45:00Z</cp:lastPrinted>
  <dcterms:modified xsi:type="dcterms:W3CDTF">2017-03-28T07:45:00Z</dcterms:modified>
  <cp:revision>5</cp:revision>
  <dc:subject/>
  <dc:title>СЕЛЬСКАЯ ДУМА </dc:title>
</cp:coreProperties>
</file>