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сельского поселения «Село Заречны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 xml:space="preserve">«Об исполнении бюджета сельского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оселения «Село Заречный» за 2016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от «____»__________________г. №_____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ДОХОДОВ БЮДЖЕТА СЕЛЬСКОГО ПОСЕЛЕНИЯ «СЕЛО ЗАРЕЧНЫЙ» ЗА 2016 ГОД ПО КОДАМ КЛАССИФИКАЦИИ ДОХОД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480" w:type="dxa"/>
        <w:jc w:val="left"/>
        <w:tblInd w:w="-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991"/>
        <w:gridCol w:w="1531"/>
        <w:gridCol w:w="1071"/>
        <w:gridCol w:w="1414"/>
        <w:gridCol w:w="177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 бюджетной </w:t>
            </w:r>
          </w:p>
          <w:p>
            <w:pPr>
              <w:pStyle w:val="Normal"/>
              <w:ind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8136,14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поселениям на выравнивание уровня бюджетной обеспеченност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72578,0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из бюджетов МР на исполнение полномочий по дорожной деятель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57,99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15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87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Обеспечение доступным и комфортным жильём и коммунальными услугами населения Людиновского района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48,3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исполнение полномочий по коммунальному хозяйству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267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из бюджета МР на реализацию мероприятий (в рамках МП «Охрана окружающей среды в Людиновском районе»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68,0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228 Налогового кодекса РФ.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6,40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13,33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0,11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7,2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5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6,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20,29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5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36,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54,87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82</w:t>
            </w:r>
          </w:p>
        </w:tc>
      </w:tr>
      <w:tr>
        <w:trPr/>
        <w:tc>
          <w:tcPr>
            <w:tcW w:w="3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8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8:00Z</dcterms:created>
  <dc:creator>Заречный</dc:creator>
  <dc:description/>
  <cp:keywords/>
  <dc:language>en-US</dc:language>
  <cp:lastModifiedBy>123</cp:lastModifiedBy>
  <cp:lastPrinted>2016-05-13T09:33:00Z</cp:lastPrinted>
  <dcterms:modified xsi:type="dcterms:W3CDTF">2017-03-28T06:29:00Z</dcterms:modified>
  <cp:revision>2</cp:revision>
  <dc:subject/>
  <dc:title>                                                                                              Приложение № 1</dc:title>
</cp:coreProperties>
</file>