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134" w:hRule="atLeast"/>
        </w:trPr>
        <w:tc>
          <w:tcPr>
            <w:tcW w:w="5220" w:type="dxa"/>
            <w:tcBorders/>
            <w:shd w:fill="FFFFFF" w:val="clea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льской Думы сельского 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селения «Деревня Заболотье»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«27  »  декабря 2016г. № 61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354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  <w:shd w:fill="FFFFFF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 бюджету муниципального          образования сельского поселения «Деревня Заболотье» в 2017 году  и на плановый период 2018 и  2019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1093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"/>
        <w:gridCol w:w="5907"/>
        <w:gridCol w:w="1539"/>
        <w:gridCol w:w="1417"/>
        <w:gridCol w:w="1435"/>
      </w:tblGrid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18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 421 6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5 370 067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5 370 067,00</w:t>
            </w:r>
            <w:bookmarkStart w:id="0" w:name="_GoBack"/>
            <w:bookmarkEnd w:id="0"/>
          </w:p>
        </w:tc>
      </w:tr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 330 1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 278 51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/>
              <w:t>5 278 510,00</w:t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720" w:right="0" w:hanging="720"/>
              <w:rPr>
                <w:sz w:val="21"/>
                <w:szCs w:val="21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330 1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78 51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>5 278 510,00</w:t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720" w:right="0" w:hanging="720"/>
              <w:rPr>
                <w:b/>
                <w:b/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 5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 577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/>
              <w:t>91 577,00</w:t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720" w:right="0" w:hanging="720"/>
              <w:rPr>
                <w:sz w:val="21"/>
                <w:szCs w:val="21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720" w:right="0" w:hanging="720"/>
              <w:rPr>
                <w:sz w:val="21"/>
                <w:szCs w:val="21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 57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 57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/>
            </w:pPr>
            <w:r>
              <w:rPr/>
              <w:t>91 577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1561" w:gutter="0" w:header="0" w:top="886" w:footer="344" w:bottom="4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hd w:fill="FFFFFF" w:val="clear"/>
      <w:tabs>
        <w:tab w:val="clear" w:pos="720"/>
        <w:tab w:val="left" w:pos="0" w:leader="none"/>
      </w:tabs>
      <w:spacing w:before="0" w:after="0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</w:tabs>
      <w:spacing w:before="0" w:after="0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0" w:after="0"/>
      <w:ind w:left="720" w:right="0" w:hanging="72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58:00Z</dcterms:created>
  <dc:creator>User</dc:creator>
  <dc:description/>
  <dc:language>en-US</dc:language>
  <cp:lastModifiedBy/>
  <cp:lastPrinted>2016-12-08T11:32:00Z</cp:lastPrinted>
  <dcterms:modified xsi:type="dcterms:W3CDTF">2016-12-28T06:13:51Z</dcterms:modified>
  <cp:revision>5</cp:revision>
  <dc:subject/>
  <dc:title>Приложение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