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проекту решения Сельской Думы сельского поселения «Село Заречный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12.2016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4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Село Заречный» на осуществление части полномочий по решению вопросов местного значения в 2017 году и плановом периоде 2018 и 2019 годов.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082"/>
        <w:gridCol w:w="1395"/>
        <w:gridCol w:w="1860"/>
        <w:gridCol w:w="1973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5000,00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9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123</cp:lastModifiedBy>
  <cp:lastPrinted>2014-12-22T13:40:00Z</cp:lastPrinted>
  <dcterms:modified xsi:type="dcterms:W3CDTF">2016-12-29T07:04:00Z</dcterms:modified>
  <cp:revision>2</cp:revision>
  <dc:subject/>
  <dc:title>Приложение №3</dc:title>
</cp:coreProperties>
</file>