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140" w:leader="none"/>
        </w:tabs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32"/>
          <w:shd w:fill="auto" w:val="clear"/>
        </w:rPr>
        <w:t>Пояснительная записка к проекту бюджета сельского поселения   «Деревня Заболотье» на 2017год и на плановый период 2018 и 2019 годов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оект бюджета сельского поселения «Деревня Заболотье» на 2017 год и на плановый период 2018 и 2019 годы подготовлен в соответствии с требованиями Бюджетного кодекса Российской Федерации и Решения Сельской думы сельского поселения «Деревня Заболотье» «О бюджетном процессе сельского поселения «Деревня Заболотье»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Кроме того, при разработке проекта бюджета сельского поселения «Деревня Заболотье» на 2015-2017годы учтены нормы Федерального  закона от 08.05.2010 №83-ФЗ «О внесении изменений в отдельные  законодательные акты Российской Федерации в связи с  совершенствованием правового положения государственных (муниципальных) учреждений», а также изменений бюджетной классификации бюджетов Российской Федерации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 основу формирования проекта бюджета положены приоритеты основных  направлений бюджетной и налоговой политики сельского поселения «Деревня Заболотье» на 2017 и плановый период 2018 и 2019 годов, показатели прогноза социально- экономического развития сельского поселения «Деревня Заболотье» на 2017 год и на плановый  период 2018 и 2019 годов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 целом проект бюджета поселения на 2017 год и на плановый период 2018- 2019 годов реализует бюджетную  стратегию на среднесрочную перспективу. В проекте бюджета сельского поселения «Деревня Заболотье» обеспечена реализация установленных стратегических целей и приоритетов бюджетной и налоговой политики сельского поселения «Деревня Заболотье», необходимых для решения поставленных задач по обеспечению стабильности и устойчивости бюджетной системы, безусловному исполнению принятых расходных обязательств, повышению эффективности и результативности  бюджетных расходов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 целом структура и содержание проекта бюджета сельского поселения «Деревня Заболотье» на 2017 год и на плановый период 2018 и 2019 годов» и документов, предоставляемых одновременно с ним, соответствуют требованиям Решения Сельской  думы сельского поселения «Деревня Заболотье» «О бюджетном процессе в сельском поселении «Деревня Заболотье»»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I. Доходы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 основу формирования доходов бюджета сельского поселения «Деревня Заболоть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» на  2017 год и плановый период 2018 и 2019 годов положены показатели прогноза  социально- экономического развития сельского поселения «Деревня Заболотье» на 2017 и плановый период до 2019года, основные направления бюджетной и налоговой политики на 2017 и на  плановый период 2018 и 2019 годов отчетность инспекции федеральной налоговой службы по Людиновскому району о налоговой базе и структуре начислений по соответствующим  налогам за последний отчетный год и оценка поступления доходов в 2016 году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сновными макроэкономическими показателями, взятыми за основу, являются: фонд  оплаты труда, кадастровая оценка земли, инвентаризационная стоимость строений, индекс потребительских цен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и формировании доходов учитывалось действующее налоговое законодательство, а  также федеральное и региональное бюджетное и налоговое законодательство, вступающее в  действие с 2016 года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араметры доходов бюджета сельского поселения «Деревня Заболотье» на 2017 год и на плановый  период 2018 и 2019 годов определены по нормативам отчислений от федеральных, региональных, местных налогов и отдельных видов неналоговых доходов в соответствии с Бюджетным кодексом РФ, законодательством Калужской области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бщий объем доходов бюджета сельского поселения «Деревня Заболотье» на 2017 год прогнозируется в объеме 8176678,00 рублей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бщий объем доходов бюджета сельского поселения «Деревня Заболотье»  на плановый период 2016 и 2017 годов определен в сумме  8125067,00 руб. и  8125067,00 руб. соответственно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Налоговые и не налоговые доходы на 2017 год, 2018 и 2019 годы  определены в объеме  200000,00 руб., или 4,2% к общему объему доходов бюджета, 210000,00 руб. или 4,4% к общему объему доходов  бюджета сельского поселения «Деревня Заболотье» и 220000,00  руб.или  4,7% к общему объему доходов поселения соответственно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FFFFFF" w:val="clear"/>
        </w:rPr>
        <w:t xml:space="preserve">В 2017 году  в бюджет сельского поселения «Деревня Заболотье» будут поступать  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FFFFFF" w:val="clear"/>
        </w:rPr>
        <w:t>следующие налоги: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FFFFFF" w:val="clear"/>
        </w:rPr>
        <w:t>- налог на доходы физических лиц – по нормативу 2%;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FFFF00" w:val="clear"/>
        </w:rPr>
        <w:t>- налог на совокупный доход- по нормативу  30%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FFFFFF" w:val="clear"/>
        </w:rPr>
        <w:t>- земельный налог – по нормативу 100%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огноз налога на доходы физических лиц с доходов, облагаемых по налоговой ставке  13% установленный пунктом 1 статьи 224 Налогового  кодекса РФ, определен исходя из  прогнозного  объема фонда оплаты  по прогнозу социально- экономического развития поселения и процента изъятия налога  за 2015год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 учетом установленных нормативов отчислений прогнозируемый  объем поступления налога на доходы физических лиц в бюджет поселения в 2017 году рассчитан в сумме  150000 руб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огнозируемое поступление налога на доходы физических лиц в бюджет поселения  в 2017 составит 5000 руб. и 2018-2019 годах составит  по 5000 руб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оступление земельного налога в 2017 году прогнозируется в объеме 2400000 руб., в 2018 -2400000 руб. и 2019 году - 2400000 руб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Налог на совокупный доход  в 2017г. рассчитан в сумме 200000 руб. Прогнозируемое  поступление  налога на совокупный доход  на 2018г. составит 200000 руб. и в 2019г 200000 руб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II.Расходы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Расходы сельского поселения «Деревня Заболотье» сформированы с учетом реализации установленных стратегических целей и приоритетов бюджетной политики в области расходов, ключевыми из которых являются обеспечение достойной жизни для граждан и устойчивый рост экономики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Расходы Расходы сельского поселения «Деревня Заболотье» сформированы програмно- целевым методом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и расчете расходной части проекта бюджета сельского поселения «Деревня Заболотье» учтены следующие  особенности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Начисления на выплату по оплате труда определены в соответствии с Бюджетным посланием Президента Российской Федерации «О бюджетной политике в 2017- 2019 годах»  в размере 30%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бщий объем расходов бюджета сельского поселения «Деревня Заболотье»  на 2017 определен в  сумме 8313678 рублей, на 2018 год в сумме 8125067 рублей, на 2019 год 8125067 рублей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 соответствии с нормами Бюджетного Кодекса РФ на плановый  период 2016- 2017 годов в общей сумме расходов предусмотрены условно утверждаемые расходы: в 2016 году 117587 рублей (2,5 % от общего объема расходов), в 2017 году 235490 рублей (5% от общего объема расходов)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иоритетными расходами в бюджете сельского поселения «Деревня Заболотье» остаются расходы на благоустройство, культуру: на их долю в бюджете  2017 года приходится 36,9% всех расходов, в 2018году  40,2%, в 2019 году  41,5%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Расходы сельского поселения "Деревня Заболотье"  сформированы с учетом ведомственных целевых программ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В раздел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«Общегосударственные  вопросы»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ключена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целевая программа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 "Совершенствование системы управления органами местного самоуправления сельского поселения "Деревня Заболотье",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на которую определены расходы на 2017 год в объеме 3754780,00 руб. в том числе на: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 функционирование высшего лица исполнительных органов местной администрации в объеме  404373 руб.;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 содержание аппарата управления администрации 1515000 руб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 резервные фонды 23654,00 руб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 другие общегосударственные вопросы- 80000,00 руб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 депутаты представительного органа муниципального образования  57600 руб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На плановый период 2018 и 2019 годов по разделу  «Общегосударственные  вопросы»  предусмотрены расходы в объеме 3298776,00руб. и 3298776,00 руб. соответственно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В раздел 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«Национальная  безопасность и правоохранительная деятельность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» включена муниципальная программа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"Безопасности и жизнедеятельности на территории  сельского поселения "Деревня Заболотье",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на которую определены расходы на 2017 год в объеме 150000 руб., в том числе на: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 предупреждение и ликвидация последствий чрезвычайных ситуаций и стихийных бедствий, гражданская оборона- 150000 руб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Расходные обязательства по разделу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«Национальная  оборона»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предусмотрены в объеме  91557,00 рублей, в том числе на: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 осуществление первичного воинского учета на территориях где отсутствуют  военные комиссариаты 91557,00 руб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 проекте бюджета сельского поселения «Деревня Заболотье» на плановый период 2018 и 2018 годов расходы предусмотрены в объеме 91557,00 руб. и 91557,00 руб. соответственно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В раздел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«Жилищно – коммунальное хозяйство»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включена муниципальная программа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"Обеспечение доступным и комфортным жильем и коммунальными услугами населения   сельского поселения "Деревня Заболотье".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на 2017 год предусмотрены в объеме – 2253734,00 руб. из них на: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Благоустройство- 1927361,00 руб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 проекте бюджета сельского поселения «Деревня Заболотье» на плановый период 2018 и 2019 годов расходы предусмотрены в объеме 1997361,00 руб. и 1997361,00 руб. соответственно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В раздел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«Образование»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включена ведомственная целевая программа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"Совершенствование системы управления органами местного самоуправления сельского поселения "Деревня Заболотье"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 бюджете на 2017 год предусмотрено в объеме 15000,00 руб., в том числе: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 Обучение, переподготовка, повышение квалификации, проведение семинаров для выборных лиц местного самоуправления, муниципальных служащих  за счет местного бюджета 15000,00 руб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 проекте бюджета сельского поселения «Деревня Заболоть» на плановый период 2018 и 2019 годов расходы предусмотрены в объеме 15000,00. и 15000 руб. соответственно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В раздел 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«Культура и кинематография»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включена муниципальная программа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"Развитие культуры в Людиновском районе"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 бюджете на 2017 год предусмотрено в объеме 2238000,00 руб., в том числе: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Дома культуры - 2238000,00 руб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В проекте бюджета сельского поселения «Деревня Заболотье» на плановый период 2018 и 2019 годов расходы предусмотрены в объеме 2238000,00 руб. и 2238000,00 руб. соответственно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