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134" w:hRule="atLeast"/>
        </w:trPr>
        <w:tc>
          <w:tcPr>
            <w:tcW w:w="5220" w:type="dxa"/>
            <w:tcBorders/>
            <w:shd w:fill="FFFFFF" w:val="clear"/>
          </w:tcPr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Деревня Заболотье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«  »  декабря 2016г. №  </w:t>
            </w:r>
          </w:p>
        </w:tc>
      </w:tr>
    </w:tbl>
    <w:p>
      <w:pPr>
        <w:pStyle w:val="Heading"/>
        <w:rPr/>
      </w:pPr>
      <w:r>
        <w:rPr/>
        <w:br/>
      </w:r>
    </w:p>
    <w:tbl>
      <w:tblPr>
        <w:tblW w:w="354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  <w:shd w:fill="FFFFFF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 бюджету муниципального          образования сельского поселения «Деревня Заболотье» в 2017 году  и на плановый период 2018 и  2019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5907"/>
        <w:gridCol w:w="1539"/>
        <w:gridCol w:w="1417"/>
        <w:gridCol w:w="1435"/>
      </w:tblGrid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421 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370 067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 370 067,00</w:t>
            </w:r>
            <w:bookmarkStart w:id="0" w:name="_GoBack"/>
            <w:bookmarkEnd w:id="0"/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330 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278 51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/>
            </w:pPr>
            <w:r>
              <w:rPr/>
              <w:t>5 278 510,00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/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330 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78 51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/>
            </w:pPr>
            <w:r>
              <w:rPr/>
              <w:t>5 278 510,00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 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 577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/>
            </w:pPr>
            <w:r>
              <w:rPr/>
              <w:t>91 577,00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/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/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5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57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/>
            </w:pPr>
            <w:r>
              <w:rPr/>
              <w:t>91 577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1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tabs>
        <w:tab w:val="clear" w:pos="720"/>
        <w:tab w:val="left" w:pos="0" w:leader="none"/>
      </w:tabs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58:00Z</dcterms:created>
  <dc:creator>User</dc:creator>
  <dc:description/>
  <dc:language>en-US</dc:language>
  <cp:lastModifiedBy/>
  <cp:lastPrinted>2016-12-08T11:32:00Z</cp:lastPrinted>
  <dcterms:modified xsi:type="dcterms:W3CDTF">2016-12-08T09:32:55Z</dcterms:modified>
  <cp:revision>4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