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</w:t>
      </w:r>
      <w:r>
        <w:rPr>
          <w:b/>
        </w:rPr>
        <w:t>ПРОЕКТ</w:t>
      </w:r>
      <w:r>
        <w:rPr>
          <w:b/>
          <w:lang w:val="en-US"/>
        </w:rPr>
        <w:t xml:space="preserve"> 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_______________ </w:t>
        <w:tab/>
        <w:tab/>
        <w:tab/>
        <w:tab/>
        <w:tab/>
        <w:t xml:space="preserve">   </w:t>
        <w:tab/>
        <w:t>№ ___________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на 2017 год и на плановый период 2018 и 2019 годов 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ind w:firstLine="709"/>
        <w:jc w:val="both"/>
        <w:rPr/>
      </w:pPr>
      <w:r>
        <w:rPr/>
        <w:t>РЕШИЛА:</w:t>
      </w:r>
    </w:p>
    <w:p>
      <w:pPr>
        <w:pStyle w:val="Normal"/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17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в сумме 478 340 269 рублей, в том числе объем безвозмездных поступлений в сумме 390 950 569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в сумме 400 529 239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23 503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8 года в сумме 88 909 958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в сумме 262 849 658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фицит бюджета городского поселения в сумме 77 811 030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18 год и на 2019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18 год в сумме 152 641 746  рублей, в том числе объем безвозмездных поступлений в сумме 64 565 746 рублей, и на 2019 год в сумме 97 813 400 рублей, в том числе объем безвозмездных поступлений в сумме 6 412 40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18 год в сумме 103 296 000   рублей и на 2019 год в сумме 106 953 00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объем бюджетных ассигнований Дорожного фонда городского поселения </w:t>
      </w:r>
      <w:r>
        <w:rPr/>
        <w:t xml:space="preserve">«Город Людиново» </w:t>
      </w:r>
      <w:r>
        <w:rPr>
          <w:color w:val="000000"/>
        </w:rPr>
        <w:t>на 2018 год в сумме 35 547 000 рублей и на 2019 год в сумме 35 611 00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8 год в сумме 150 000 рублей и на 2019 год в сумме 150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9 года в сумме 35 215 573 рублей и на 1 января 2020 года в сумме  35 215 573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на 2018 год в сумме 88 076 000 рублей, на 2019 год в сумме 91 401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фицит бюджета городского поселения на 2018 год в сумме 49 345 746                       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на 2019 год в сумме 9 139 600                        рублей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3. Установить, что доходы городского поселения «Город Людиново», поступающие в 2017 году и в плановом периоде 2018 и 2019 годах, формируются за счет: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- федеральных, региональных и местных налогов и сборов по нормативам, установленным законодательными актами Российской Федерации, Калужской области и муниципальными нормативными правовыми актами;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- неналоговых доходов в соответствии с законодательством;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 xml:space="preserve">- безвозмездных поступлений. 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Утвердить в бюджете городского поселения доходы бюджета городского поселения «Город Людиново» на 2017 год и на плановый период 2018 и 2019 годах согласно приложению № 4  к настоящему решению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4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17 год и на плановый период 2018 и 2019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- согласно приложению № 5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17 год и на плановый период 2018 и 2019 годов согласно приложениям №№ 5 и 6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– согласно приложению № 7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8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– согласно приложению № 9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10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17 год в сумме 40 000 рублей, на 2018 год в сумме 40 000   рублей, на 2019 год в сумме  40 000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3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4) Установить, что через МКУ «Городские библиотеки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 программе «Развитие культуры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5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suppressAutoHyphens w:val="true"/>
        <w:ind w:firstLine="720"/>
        <w:jc w:val="both"/>
        <w:rPr/>
      </w:pPr>
      <w:r>
        <w:rPr/>
        <w:t>12.Учесть в доходах бюджета городского поселения объемы межбюджетных трансфертов, предоставляемых бюджету городского поселения, на 2017 год согласно приложению № 11 к настоящему решению  и на плановый период 2018 и 2019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3. Утвердить источники  финансирования дефицита бюджета городского поселения  на 2017 год и на плановый период 2018 и 2019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17 год и на плановый период 2018 и 2019 годов согласно приложению № 13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5. Утвердить Программу муниципальных внутренних заимствований городского поселения  «Город Людиново» на 2017 год и на плановый период 2018 и 2019  годов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6. Установить и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городского поселения 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7 года остатков средств Дорожного фонда городского поселения «Город Людиново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в форме субсидий, имеющих целевое назначение, не подлежащих возврату в областной бюджет, в соответствии с Федеральным законом «О федеральном бюджете на 2017 год и на плановый период 2018 и 2019 г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на благотворительные цели, иные социально значимые мероприятия, и целевых спонсорски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,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ind w:firstLine="709"/>
        <w:jc w:val="both"/>
        <w:rPr/>
      </w:pPr>
      <w:r>
        <w:rPr>
          <w:szCs w:val="26"/>
        </w:rPr>
        <w:t>- в части уточнения источников финансирования дефицита бюджета городского поселения   в случае предоставления из областного бюджета бюджетных креди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, что принятые программы на 2017 год и на плановый период 2018 и 2019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17. Установить, что если в ходе исполнения бюджета городского поселения в 2017 году происходит снижение объема поступлений доходов бюджета и (или) поступлений из источников финансирования дефицита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 не более чем на 10 процентов и более чем на 10 процентов, но по срокам, не превышающим 6 месяцев, отдел финансов администрации муниципального района «Город Людиново и Людиновский район» вправе приостанавливать финансирование расходов капитального и инвестиционного характера, по которым не возникли гражданско-правовые обязательства,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лучае,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Город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ind w:firstLine="709"/>
        <w:jc w:val="both"/>
        <w:rPr/>
      </w:pPr>
      <w:r>
        <w:rPr/>
        <w:t>18. Настоящее решение Городской Думы  вступает в силу с 1 января 2017 года.</w:t>
      </w:r>
    </w:p>
    <w:p>
      <w:pPr>
        <w:pStyle w:val="Normal"/>
        <w:ind w:firstLine="709"/>
        <w:jc w:val="both"/>
        <w:rPr/>
      </w:pPr>
      <w:r>
        <w:rPr/>
        <w:t xml:space="preserve">19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городского поселения «Город Людиново»</w:t>
        <w:tab/>
        <w:tab/>
        <w:t xml:space="preserve">                                 Т.А. Прохо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ludra</cp:lastModifiedBy>
  <cp:lastPrinted>2016-11-29T15:42:00Z</cp:lastPrinted>
  <dcterms:modified xsi:type="dcterms:W3CDTF">2016-12-01T11:46:00Z</dcterms:modified>
  <cp:revision>14</cp:revision>
  <dc:subject/>
  <dc:title/>
</cp:coreProperties>
</file>