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«СЕЛО ЗАРЕЧНЫЙ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юдиновского района Калу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от «25»  июля  2016г.                                                                           №106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б утверждении отчета об исполнен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а сельского поселения «Село Заречный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резервного фонда администрации за первое полугодие 2016 года»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о ст. 81, ст. 264.2  Бюджетного Кодекса Российской Федерации   рассмотрев отчет об исполнении бюджета сельского поселения «Село Заречный»  и резервного фонда администрации за первое полугодие 2016 года администрация сельского поселения «Село Заречный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left="2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Утвердить отчет об исполнении бюджета сельского поселения «Село Заречный» за первое полугодие 2016 года </w:t>
      </w:r>
    </w:p>
    <w:p>
      <w:pPr>
        <w:pStyle w:val="Normal"/>
        <w:ind w:left="225" w:hanging="0"/>
        <w:jc w:val="both"/>
        <w:rPr/>
      </w:pPr>
      <w:r>
        <w:rPr>
          <w:sz w:val="28"/>
          <w:szCs w:val="28"/>
        </w:rPr>
        <w:t xml:space="preserve">- по доходам в сумме 3198808,97 рублей, в том числе объем безвозмездных поступлений в сумме  </w:t>
      </w:r>
      <w:r>
        <w:rPr/>
        <w:t>2960209,99</w:t>
      </w:r>
      <w:r>
        <w:rPr>
          <w:sz w:val="28"/>
          <w:szCs w:val="28"/>
        </w:rPr>
        <w:t xml:space="preserve">  рубля;</w:t>
      </w:r>
    </w:p>
    <w:p>
      <w:pPr>
        <w:pStyle w:val="Normal"/>
        <w:ind w:left="225" w:hanging="0"/>
        <w:jc w:val="both"/>
        <w:rPr>
          <w:sz w:val="28"/>
          <w:szCs w:val="28"/>
        </w:rPr>
      </w:pPr>
      <w:r>
        <w:rPr>
          <w:sz w:val="28"/>
          <w:szCs w:val="28"/>
        </w:rPr>
        <w:t>- по кассовым расходам в сумме 3439371,99 рублей;</w:t>
      </w:r>
    </w:p>
    <w:p>
      <w:pPr>
        <w:pStyle w:val="Normal"/>
        <w:ind w:left="22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ефицитом бюджета 240563,02 рублей. </w:t>
      </w:r>
    </w:p>
    <w:p>
      <w:pPr>
        <w:pStyle w:val="Normal"/>
        <w:ind w:left="225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Утвердить исполнение доходов бюджета сельского поселения «Село Заречный» за первое полугодие 2016 года согласно приложению № 1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Утвердить исполнение расходов бюджета сельского поселения «Село Заречный» за первое полугодие 2016 года  согласно приложению № 2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Утвердить исполнение источников финансирования дефицита бюджета сельского поселения «Село Заречный» за первое полугодие 2016 года  согласно приложению № 3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   За первое полугодие 2016 года распоряжений на использование денежных средств резервного фонда администрации не издавало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Один экземпляр отчета об исполнении бюджета сельского поселения «Село Заречный»  направить в комиссию по бюджету, финансам, налогам Сельской Думы сельского поселения «Село Заречный» (Семеновой И.П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7. Настоящее постановление вступает в силу с момента подписания и подлежит обнарод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Село Заречный»                                                     С.А.Пет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53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11:10:00Z</dcterms:created>
  <dc:creator>Заречный</dc:creator>
  <dc:description/>
  <cp:keywords/>
  <dc:language>en-US</dc:language>
  <cp:lastModifiedBy>User</cp:lastModifiedBy>
  <cp:lastPrinted>2016-04-26T09:41:00Z</cp:lastPrinted>
  <dcterms:modified xsi:type="dcterms:W3CDTF">2016-07-26T11:04:00Z</dcterms:modified>
  <cp:revision>2</cp:revision>
  <dc:subject/>
  <dc:title>АДМИНИСТРАЦИЯ</dc:title>
</cp:coreProperties>
</file>