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 решению Сельской Думы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Сельского поселения «Село Заречный»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«Об исполнении бюджета сель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поселения «Село Заречный» за 2015год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От «28» апреля  2016г. № 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ПОЛНЕНИЕ ДОХОДОВ БЮДЖЕТА СЕЛЬСКОГО ПОСЕЛЕНИЯ «СЕЛО ЗАРЕЧНЫЙ» ЗА 2015 ГОД ПО КОДАМ КЛАССИФИКАЦИИ ДОХОДОВ БЮДЖЕ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(в рублях)</w:t>
      </w:r>
    </w:p>
    <w:tbl>
      <w:tblPr>
        <w:tblW w:w="1037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991"/>
        <w:gridCol w:w="1531"/>
        <w:gridCol w:w="1071"/>
        <w:gridCol w:w="1414"/>
        <w:gridCol w:w="1663"/>
      </w:tblGrid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485" w:hanging="0"/>
              <w:rPr/>
            </w:pPr>
            <w:r>
              <w:rPr/>
              <w:t xml:space="preserve">Наименование показателей бюджетной </w:t>
            </w:r>
          </w:p>
          <w:p>
            <w:pPr>
              <w:pStyle w:val="Normal"/>
              <w:ind w:left="0" w:right="-485" w:hanging="0"/>
              <w:rPr/>
            </w:pPr>
            <w:r>
              <w:rPr/>
              <w:t>классифик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-</w:t>
            </w:r>
          </w:p>
          <w:p>
            <w:pPr>
              <w:pStyle w:val="Normal"/>
              <w:rPr/>
            </w:pPr>
            <w:r>
              <w:rPr/>
              <w:t>нистра-</w:t>
            </w:r>
          </w:p>
          <w:p>
            <w:pPr>
              <w:pStyle w:val="Normal"/>
              <w:rPr/>
            </w:pPr>
            <w:r>
              <w:rPr/>
              <w:t>то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ГУ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32552,96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я поселениям на выравнивание уровня бюджетной обеспеченности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1001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96573,00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бюджетам </w:t>
            </w:r>
            <w:r>
              <w:rPr>
                <w:lang w:val="ru-RU"/>
              </w:rPr>
              <w:t>сельских поселений из бюджетов МР на исполнение полномочий по дорожной деятельн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999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2923,14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на реализацию мероприятий, направленных на развитие водохозяйственного комплекса в Калужской области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999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73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228,40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на мероприятия, направленные на энергосбережение и повышение энергоэффективности в Калужской области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999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86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105,30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3015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34,00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 из бюджета МР на исполнение полномочий по коммунальному хозяйству (в рамках МП «Обеспечение доступным и комфортным жильём и коммунальными услугами населения Людиновского района»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4999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440,21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 из бюджета МР на исполнение полномочий по коммунальному хозяйству (в рамках МП «Повышение эффективности использования топливно-энергетических ресурсов в Людиновском районе»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4999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4000,00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 из бюджета МР на реализацию мероприятий (в рамках МП «Охрана окружающей среды в Людиновском районе»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4999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3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00,00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, 228 Налогового кодекса РФ.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1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56,55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, 228 Налогового кодекса РФ.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1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4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 с доходов, полученных физическими лицами  в соответствии со статьей 228 Налогового кодекса Российской Федерации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3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2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 с доходов, полученных физическими лицами  в соответствии со статьей 228 Налогового кодекса Российской Федерации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3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, взимаемый с налогоплательщиков , выбравших в качестве объекта налогообложения доходы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1011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99,84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, взимаемый с налогоплательщиков , выбравших в качестве объекта налогообложения доходы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1011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6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, взимаемый с налогоплательщиков , выбравших в качестве объекта налогообложения доходы , уменьшенные на величину расходов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1021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5,06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, взимаемый с налогоплательщиков , выбравших в качестве объекта налогообложения доходы , уменьшенные на величину расходов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1021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9,45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105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71,90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105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52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01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76,20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 , взимаемый по ставкам , применяемым к объектам налогообложения  , расположенным в границах сельских поселений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03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45,67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 , взимаемый по ставкам , применяемым к объектам налогообложения  , расположенным в границах сельских поселений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03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,67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33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85,00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33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2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33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,00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43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76,65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43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,69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43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10400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08:00Z</dcterms:created>
  <dc:creator>Заречный</dc:creator>
  <dc:description/>
  <dc:language>en-US</dc:language>
  <cp:lastModifiedBy>Заречный</cp:lastModifiedBy>
  <cp:lastPrinted>2016-05-13T09:33:00Z</cp:lastPrinted>
  <dcterms:modified xsi:type="dcterms:W3CDTF">2013-05-22T10:07:00Z</dcterms:modified>
  <cp:revision>48</cp:revision>
  <dc:subject/>
  <dc:title>                                                                                              Приложение № 1</dc:title>
</cp:coreProperties>
</file>