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бщий список присяжных заседателей</w:t>
      </w:r>
    </w:p>
    <w:p>
      <w:pPr>
        <w:pStyle w:val="Heading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и: </w:t>
      </w:r>
      <w:r>
        <w:rPr>
          <w:b/>
          <w:bCs/>
          <w:sz w:val="28"/>
          <w:szCs w:val="28"/>
        </w:rPr>
        <w:t xml:space="preserve"> Людинов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учреждения суда: </w:t>
      </w:r>
      <w:r>
        <w:rPr>
          <w:b/>
          <w:bCs/>
          <w:sz w:val="28"/>
          <w:szCs w:val="28"/>
        </w:rPr>
        <w:t xml:space="preserve"> Калужский областной с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701"/>
        <w:gridCol w:w="1840"/>
      </w:tblGrid>
      <w:tr>
        <w:trPr>
          <w:tblHeader w:val="true"/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ство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ш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ыш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х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ья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р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цу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х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раме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ар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ч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мил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р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нтин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мо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р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ды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ид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ю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ья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ю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ку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р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дама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ду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ья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ду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у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р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ы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а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ь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с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щ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йд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р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лис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д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р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хтер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щ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а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ч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бач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че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ж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уд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чеслав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чеслав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ве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р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ва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ов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ья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ю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рги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ж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унь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чеслав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дим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г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ол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с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н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р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ч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чеслав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а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ер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ар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ве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пл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а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у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яв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л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ниц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над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т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ш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ц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че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е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ди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е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нт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р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ух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а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ич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ут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жн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ж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аш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нтин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с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уш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а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у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и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х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н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ю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ич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нт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ья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икдж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а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а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слав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а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ун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и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ы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але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ува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еш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ид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л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ш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ч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а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рги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а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ья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тр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щ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щ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ич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ш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ья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нич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юх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л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ут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гач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нт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ц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хт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а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ва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у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и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рги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г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ж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а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мил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от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есс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ь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а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р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ц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аш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а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г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тн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мил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ьп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ья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з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ь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л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п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ы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ья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отар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рги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ба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а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ам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ни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мил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л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л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ямн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авц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с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ла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мил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sectPr>
      <w:footerReference w:type="default" r:id="rId2"/>
      <w:type w:val="nextPage"/>
      <w:pgSz w:w="11906" w:h="16838"/>
      <w:pgMar w:left="102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right="-185" w:hanging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02:00Z</dcterms:created>
  <dc:creator>Alex</dc:creator>
  <dc:description/>
  <cp:keywords/>
  <dc:language>en-US</dc:language>
  <cp:lastModifiedBy>admin</cp:lastModifiedBy>
  <dcterms:modified xsi:type="dcterms:W3CDTF">2016-04-18T11:58:00Z</dcterms:modified>
  <cp:revision>9</cp:revision>
  <dc:subject/>
  <dc:title>Список присяжных заседателей</dc:title>
</cp:coreProperties>
</file>