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t xml:space="preserve">Отдел архитектуры и градостроительства 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t>администрации муниципального района «Город Людиново и Людиновский район»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t>Многоквартирные жилые дома на территории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t>города Людиново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  <w:color w:val="0000FF"/>
          <w:sz w:val="32"/>
          <w:szCs w:val="32"/>
        </w:rPr>
        <w:t>Проект планировки территории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с местоположением: Калужская область, г. Людиново,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квартал улиц 20 лет Октября - Трудовые Резервы – Герцена - Щербакова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  <w:sz w:val="23"/>
          <w:szCs w:val="23"/>
        </w:rPr>
        <w:t>1. ПОЛОЖЕНИЯ О РАЗМЕЩЕНИИ ОБЪЕКТОВ КАПИТАЛЬНОГО СТРОИТЕЛЬСТВА И ХАРАКТЕРИСТИКАХ ПЛАНИРУЕМОГО РАЗВИТИЯ ТЕРРИТОРИИ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t>1-П-ППТ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t xml:space="preserve">г. Людиново – 2016 г.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</w:rPr>
        <w:t xml:space="preserve"> </w:t>
      </w:r>
      <w:r>
        <w:rPr>
          <w:b/>
          <w:bCs/>
        </w:rPr>
        <w:t>II. Содерж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6500"/>
        <w:gridCol w:w="1503"/>
      </w:tblGrid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Обозначение </w:t>
            </w:r>
          </w:p>
        </w:tc>
        <w:tc>
          <w:tcPr>
            <w:tcW w:w="6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Лист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/>
              <w:t>I.</w:t>
            </w:r>
          </w:p>
        </w:tc>
        <w:tc>
          <w:tcPr>
            <w:tcW w:w="6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итульный лист 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II.</w:t>
            </w:r>
          </w:p>
        </w:tc>
        <w:tc>
          <w:tcPr>
            <w:tcW w:w="6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одержание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III.</w:t>
            </w:r>
          </w:p>
        </w:tc>
        <w:tc>
          <w:tcPr>
            <w:tcW w:w="6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Исполнители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IV.</w:t>
            </w:r>
          </w:p>
        </w:tc>
        <w:tc>
          <w:tcPr>
            <w:tcW w:w="6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Текстовая часть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V.</w:t>
            </w:r>
          </w:p>
        </w:tc>
        <w:tc>
          <w:tcPr>
            <w:tcW w:w="6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 xml:space="preserve">Материалы в графической форме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 xml:space="preserve">Чертеж планировки территории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Архитектурно-планировочное предложение по застройке квартал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хема границ земельных участков, на которых расположены многоквартирные жилые дома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bCs/>
        </w:rPr>
      </w:pPr>
      <w:r>
        <w:rPr>
          <w:b/>
          <w:bCs/>
        </w:rPr>
        <w:t>III.ИСПОЛНИТЕЛИ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3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0"/>
        <w:gridCol w:w="7"/>
        <w:gridCol w:w="3311"/>
        <w:gridCol w:w="3145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жность 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амилия, инициалы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дпись 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чальник отдела архитектуры и градостроительства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ндрейцева Е.В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лавный специалист 1 разряда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имошкина Т.Н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лавный специалист 1 разряда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етрова О.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лавный специалист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ксимкин И.О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едущий эксперт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тепкина А.С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tbl>
      <w:tblPr>
        <w:tblW w:w="94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33"/>
      </w:tblGrid>
      <w:tr>
        <w:trPr/>
        <w:tc>
          <w:tcPr>
            <w:tcW w:w="9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Данный проект планировки территории разработан в соответствии с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государственными нормами, правилами, стандартами, исходными данными, и обеспечивает безопасную эксплуатацию зданий и сооружений при соблюдении предусмотренных проектом мероприятий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bCs/>
        </w:rPr>
      </w:pPr>
      <w:r>
        <w:rPr>
          <w:b/>
          <w:bCs/>
          <w:lang w:val="en-US"/>
        </w:rPr>
        <w:t>IV</w:t>
      </w:r>
      <w:r>
        <w:rPr>
          <w:b/>
          <w:bCs/>
        </w:rPr>
        <w:t>.</w:t>
      </w:r>
      <w:r>
        <w:rPr>
          <w:b/>
          <w:bCs/>
          <w:lang w:val="en-US"/>
        </w:rPr>
        <w:t>TEKCTO</w:t>
      </w:r>
      <w:r>
        <w:rPr>
          <w:b/>
          <w:bCs/>
        </w:rPr>
        <w:t>ВАЯ ЧАСТЬ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ОЛОЖЕНИЯ О РАЗМЕЩЕНИИ ОБЪЕКТОВ КАПИТАЛЬНОГО СТРОИТЕЛЬСТВА И ХАРАКТЕРИСТИКАХ ПЛАНИРУЕМОГО РАЗВИТИЯ ТЕРРИТОРИИ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lang w:eastAsia="ru-RU"/>
        </w:rPr>
        <w:t xml:space="preserve">Документация по планировке территории </w:t>
      </w:r>
      <w:r>
        <w:rPr/>
        <w:t xml:space="preserve">площадью 3,9099 га, расположенной в кадастровом квартале 40:28:030206, ограниченной улицами </w:t>
      </w:r>
      <w:r>
        <w:rPr>
          <w:bCs/>
        </w:rPr>
        <w:t xml:space="preserve">20 лет Октября - Трудовые Резервы – Герцена – Щербакова, </w:t>
      </w:r>
      <w:r>
        <w:rPr>
          <w:color w:val="000000"/>
          <w:lang w:eastAsia="ru-RU"/>
        </w:rPr>
        <w:t xml:space="preserve">разработана согласно требованиям законодательных актов и рекомендаций нормативных документов: 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 </w:t>
      </w:r>
      <w:r>
        <w:rPr>
          <w:color w:val="000000"/>
          <w:lang w:eastAsia="ru-RU"/>
        </w:rPr>
        <w:t xml:space="preserve">Градостроительного кодекса РФ; 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 </w:t>
      </w:r>
      <w:r>
        <w:rPr>
          <w:color w:val="000000"/>
          <w:lang w:eastAsia="ru-RU"/>
        </w:rPr>
        <w:t xml:space="preserve">Земельного кодекса РФ от 25.10.2001 г. № 136-Ф3; 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 </w:t>
      </w:r>
      <w:r>
        <w:rPr>
          <w:color w:val="000000"/>
          <w:lang w:eastAsia="ru-RU"/>
        </w:rPr>
        <w:t xml:space="preserve">СНиП 11-04-2003 «Инструкция о порядке разработки, согласования, экспертизы и утверждения градостроительной документации»; 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 </w:t>
      </w:r>
      <w:r>
        <w:rPr>
          <w:color w:val="000000"/>
          <w:lang w:eastAsia="ru-RU"/>
        </w:rPr>
        <w:t xml:space="preserve">СП 42.13330.2011. Свод правил. Градостроительство. Планировка и застройка городских и сельских поселений. Актуализированная редакция СНиП 2.07.01.-89*; 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 </w:t>
      </w:r>
      <w:r>
        <w:rPr>
          <w:color w:val="000000"/>
          <w:lang w:eastAsia="ru-RU"/>
        </w:rPr>
        <w:t xml:space="preserve">СанПиН 2.1.4.111002 «Зоны санитарной охраны источников водоснабжения и водопроводов питьевого назначения»; 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 </w:t>
      </w:r>
      <w:r>
        <w:rPr>
          <w:color w:val="000000"/>
          <w:lang w:eastAsia="ru-RU"/>
        </w:rPr>
        <w:t xml:space="preserve">СанПиН 2.2.1/2.1.1.1200-03 «Санитарно-защитные зоны и санитарная классификация предприятий, сооружений и иных объектов»; 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 </w:t>
      </w:r>
      <w:r>
        <w:rPr>
          <w:color w:val="000000"/>
          <w:lang w:eastAsia="ru-RU"/>
        </w:rPr>
        <w:t xml:space="preserve">СанПиН «Санитарные нормы и правила защиты населения от воздействия электромагнитного поля, создаваемого воздушными линиями электропередачи (ВЛ) переменного тока промышленной частоты». 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снованием для разработки проекта планировки являются – 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right="177" w:hanging="0"/>
        <w:rPr/>
      </w:pPr>
      <w:r>
        <w:rPr>
          <w:color w:val="000000"/>
          <w:lang w:eastAsia="ru-RU"/>
        </w:rPr>
        <w:t xml:space="preserve"> </w:t>
      </w:r>
      <w:r>
        <w:rPr>
          <w:lang w:eastAsia="ru-RU"/>
        </w:rPr>
        <w:t xml:space="preserve">Постановление администрации </w:t>
      </w:r>
      <w:r>
        <w:rPr>
          <w:spacing w:val="-5"/>
          <w:lang w:eastAsia="ru-RU"/>
        </w:rPr>
        <w:t>муниципального района «Город Людиново и Людиновский район»</w:t>
      </w:r>
      <w:r>
        <w:rPr>
          <w:lang w:eastAsia="ru-RU"/>
        </w:rPr>
        <w:t xml:space="preserve"> от 04.02.2016 № 86</w:t>
      </w:r>
      <w:r>
        <w:rPr>
          <w:color w:val="000000"/>
          <w:lang w:eastAsia="ru-RU"/>
        </w:rPr>
        <w:t xml:space="preserve"> «О разработке документации по планировке территорий, на которых расположены многоквартирные жилые дома, признанные аварийными и подлежащими сносу»; 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color w:val="000000"/>
          <w:lang w:eastAsia="ru-RU"/>
        </w:rPr>
        <w:t xml:space="preserve">Документация выполнена на основе материалов: 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 </w:t>
      </w:r>
      <w:r>
        <w:rPr>
          <w:color w:val="000000"/>
          <w:lang w:eastAsia="ru-RU"/>
        </w:rPr>
        <w:t>Генеральный план муниципального образования городского поселения «Город Людиново», утвержденный решением Людиновской Городской Думы от 25.09.2013 №24-р;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color w:val="000000"/>
          <w:lang w:eastAsia="ru-RU"/>
        </w:rPr>
        <w:t xml:space="preserve"> </w:t>
      </w:r>
      <w:r>
        <w:rPr>
          <w:color w:val="000000"/>
          <w:lang w:eastAsia="ru-RU"/>
        </w:rPr>
        <w:t xml:space="preserve">Правила землепользования и застройки муниципального образования городского поселения «Город Людиново», утвержденные решением Людиновской Городской Думы от 28.03.2014 № 10-р; 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color w:val="000000"/>
          <w:lang w:eastAsia="ru-RU"/>
        </w:rPr>
        <w:t xml:space="preserve"> </w:t>
      </w:r>
      <w:r>
        <w:rPr>
          <w:color w:val="000000"/>
          <w:lang w:eastAsia="ru-RU"/>
        </w:rPr>
        <w:t xml:space="preserve">Топографическая основа в М 1 : 500   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8"/>
          <w:tab w:val="left" w:pos="3120" w:leader="none"/>
        </w:tabs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КРАТКАЯ ХАРАКТЕРИСТИКА ТЕРРИТОРИИ В ГРАНИЦАХ </w:t>
      </w:r>
    </w:p>
    <w:p>
      <w:pPr>
        <w:pStyle w:val="Normal"/>
        <w:suppressAutoHyphens w:val="false"/>
        <w:autoSpaceDE w:val="false"/>
        <w:ind w:left="360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ПРОЕКТА ПЛАНИРОВКИ</w:t>
      </w:r>
    </w:p>
    <w:p>
      <w:pPr>
        <w:pStyle w:val="Normal"/>
        <w:suppressAutoHyphens w:val="false"/>
        <w:autoSpaceDE w:val="false"/>
        <w:ind w:left="360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Территория проекта планировки расположена в микрорайоне «Сукремль». Границами квартала проектируемого участка являются: на севере – красные линии ул. 20 лет Октября; на востоке - красные линии ул. Щербакова; на юге – красные линии проспекта Герцена; на западе – красные линии проспекта Трудовые Резервы; 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color w:val="000000"/>
          <w:lang w:eastAsia="ru-RU"/>
        </w:rPr>
        <w:t>Площадь земельного участка квартала составляет – 3,9099 га. На участке расположена жилая застройка и</w:t>
      </w:r>
      <w:r>
        <w:rPr/>
        <w:t xml:space="preserve"> хозяйственные постройки (деревянные сараи, металлические и кирпичные гаражи), часть из которых находится в ветхом и аварийном состоянии. </w:t>
      </w:r>
      <w:r>
        <w:rPr>
          <w:color w:val="000000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20" w:leader="none"/>
        </w:tabs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ЗОНЫ С ОСОБЫМИ УСЛОВИЯМИ ИСПОЛЬЗОВАНИЯ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 границах проектных работ размещены объекты, для которых устанавливаются охранные зоны для обеспечения нормальных условий их работы: сети водоснабжения, водоотведения, электроснабжения, газоснабжения, теплоснабжения, трансформаторной подстанции, газораспределительного пункта, линии связи.</w:t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3. КРАСНЫЕ ЛИНИИ И ЛИНИИ РЕГУЛИРОВАНИЯ ЗАСТРОЙКИ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 связи с реконструкцией квартала и устройством проездов, проектом планировки корректируются красные линии улиц и проездов. Красные линии установлены с отступом 2 м от линии регулирования застройки. Часть проездов и пешеходных направлений не оформлены в красных линиях,  и обозначены наложенными сервитутами для проезда или пешеходного прохода, границы сервитутов обозначены в проекте межевания, выполняемом в составе данного проекта планировки.</w:t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ПЛАНИРУЕМЫЕ К РАЗМЕЩЕНИЮ ОБЪЕКТЫ КАПИТАЛЬНОГО СТРОИТЕЛЬСТВА. ЗОНЫ ПЛАНИРУЕМОГО РАЗМЕЩЕНИЯ ОБЪЕКТОВ КАПИТАЛЬНОГО СТРОИТЕЛЬСТВА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ри определении границ зон планируемого размещения объектов капитального строительства, наряду с факторами, выявленными в результате анализа состояния и использования территории в период подготовки проекта планировки, учитывались: границы территориальных зон, определенные Правилами землепользования и застройки; разрешенные параметры объектов капитального строительства. Настоящим проектом планировки не предусмотрено размещение объектов нового капитального строительства федерального и регионального значения. </w:t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 числу линейных объектов местного (муниципального) значения относится внутриквартальный проезд от улицы Трудовые Резервы до улицы Щербакова, наружные сети инженерно-технического обеспечения планируемой жилой застройки,</w:t>
      </w:r>
      <w:r>
        <w:rPr/>
        <w:t xml:space="preserve"> объекты инженерной инфраструктуры и фрагменты новой сети проездов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Зоны планируемого размещения прочих объектов капитального строительства в границах проекта планировки территории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 xml:space="preserve"> </w:t>
      </w:r>
      <w:r>
        <w:rPr/>
        <w:t xml:space="preserve">К числу прочих объектов нового строительства, размещение которых предусмотрено настоящим проектом планировки, относятся два 5-ти этажных квартирных жилых дома по проектам повторного применения либо по индивидуальным проектам. </w:t>
      </w:r>
    </w:p>
    <w:p>
      <w:pPr>
        <w:pStyle w:val="Normal"/>
        <w:ind w:firstLine="708"/>
        <w:jc w:val="both"/>
        <w:rPr/>
      </w:pPr>
      <w:r>
        <w:rPr/>
        <w:t xml:space="preserve">Строительство жилых домов и обслуживающих их объектов (линейных объектов, инженерных трасс и сооружений) осуществляется в три этап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ервый этап - строительство 5-ти этажного жилого дома и обслуживающих объектов на месте сносимых жилых домов № 2, 4, 6 по ул. Трудовые Резервы. Встроенные нежилые помещения в проектируемом доме не предусмотрены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торой этап - строительство 5-ти этажного жилого дома жилого дома и обслуживающих объектов на месте сносимых хозяйственных построек. Встроенные нежилые помещения в проектируемом доме не предусмотрены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Третий этап – строительство 5-ти этажных  жилых домов на месте двухэтажной жилой застройки по ул. Герцена при условии 100% согласия жителей на переселение во вновь построенные жилые дома и сноса малоэтажной застройки. Возможно размещение встроенных нежилых помещений, ориентированных на ул. Герцена, на первых этажах многоквартирных жилых домов при условии обеспечения парковочных мест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ХАРАКТЕРИСТИКА РАЗВИТИЯ СИСТЕМЫ ТРАНСПОРТНОГО ОБСЛУЖИВАНИЯ</w:t>
      </w:r>
    </w:p>
    <w:p>
      <w:pPr>
        <w:pStyle w:val="Normal"/>
        <w:suppressAutoHyphens w:val="false"/>
        <w:autoSpaceDE w:val="false"/>
        <w:ind w:left="360" w:hanging="0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роектируемый участок расположен в центре микрорайона «Сукремль»  в квартале, ограниченном улицами  20 лет Октября – Щербакова – Герцена - Трудовые Резервы. Для оптимизации транспортного обслуживания территории предусмотрено строительство внутриквартального проезда от улицы Трудовые Резервы до улицы Щербакова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едусмотрены мероприятия по организации системы пешеходных сообщений путем устройства внутридворовых пешеходных дорожек и тротуара от улицы Трудовые Резервы до улицы Щербакова.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В ходе проектирования выполнен расчет парковочных мест. В расчет взяты все существующие и проектируемые объекты в границах рассматриваемого проекта планировки. Парковочные места учитывались как в границах проекта планировки, так и за границами территории в пределах нормируемого радиуса доступности. В целом проверена потребность всех территории в границах проекта планировки в парковочных местах для личного автотранспорта.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lang w:eastAsia="ru-RU"/>
        </w:rPr>
        <w:t>Проектируемое количество населения 1 и 2 этапов проектирования 275 человек. В соответствии с СП 42.13330.2011, п. 11.3, для расчета принимается 350 а/м на 1000 чел.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275 х 350 / 1000 = 96 м/мест (100% расчетного парка индивидуальных легковых автомобилей)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lang w:eastAsia="ru-RU"/>
        </w:rPr>
        <w:t>В соответствии с п. 12 ч. 5 ст. 31 ППП обеспеченность площадками для временного хранения автомобилей жителей жилых домов в границах жилого квартала принимается не менее 50% от расчетного количества. Таким образом, допускается уменьшить количество машино/мест до 50% из 96 мест, т.е. 48 машино/мест, запроектировано 63 машино/мест, в том числе 8 машино/мест для инвалидов. Места для инвалидов расположены в непосредственной близости от жилых зданий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(СП 42.13330.2011, п. 11.19, примечание 3 "Допускается предусматривать открытые стоянки для временного и постоянного хранения автомобилей в пределах улиц и дорог, граничащих с жилыми районами и микрорайонами".)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lang w:eastAsia="ru-RU"/>
        </w:rPr>
        <w:t>Проектируемое количество населения 3 этапа 370 человек. В соответствии с СП 42.13330.2011, п. 11.3, для расчета принимается 350 а/м на 1000 чел.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370 х 350 / 1000 = 130 м/мест (100% расчетного парка индивидуальных легковых автомобилей).</w:t>
      </w:r>
    </w:p>
    <w:p>
      <w:pPr>
        <w:pStyle w:val="Normal"/>
        <w:suppressAutoHyphens w:val="false"/>
        <w:autoSpaceDE w:val="false"/>
        <w:ind w:firstLine="284"/>
        <w:jc w:val="both"/>
        <w:rPr/>
      </w:pPr>
      <w:r>
        <w:rPr>
          <w:lang w:eastAsia="ru-RU"/>
        </w:rPr>
        <w:t>В соответствии с п. 12 ч. 5 ст. 31 ППП обеспеченность площадками для временного хранения автомобилей жителей жилых домов в границах жилого квартала принимается не менее 50% от расчетного количества. Таким образом, допускается уменьшить количество машино/мест до 50% из 130 мест, т.е. 65 машино/мест.</w:t>
      </w:r>
    </w:p>
    <w:p>
      <w:pPr>
        <w:pStyle w:val="Normal"/>
        <w:suppressAutoHyphens w:val="false"/>
        <w:autoSpaceDE w:val="false"/>
        <w:ind w:firstLine="284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ХАРАКТЕРИСТИКА РАЗВИТИЯ ЖИЛОЙ ЗАСТРОЙКИ, СИСТЕМЫ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СОЦИАЛЬНОГО ОБСЛУЖИВАНИЯ НАСЕЛЕНИЯ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i/>
          <w:i/>
          <w:iCs/>
          <w:color w:val="000000"/>
          <w:lang w:eastAsia="ru-RU"/>
        </w:rPr>
      </w:pPr>
      <w:r>
        <w:rPr>
          <w:i/>
          <w:iCs/>
          <w:color w:val="000000"/>
          <w:lang w:eastAsia="ru-RU"/>
        </w:rPr>
        <w:t xml:space="preserve">Характеристики развития жилой застройки.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color w:val="000000"/>
          <w:lang w:eastAsia="ru-RU"/>
        </w:rPr>
        <w:t xml:space="preserve">В квартале, ограниченном улицами 20 лет. Октября – Трудовые Резервы – Герцена – Щербакова расположены существующие 2-3-4-5 – этажные жилые дома со встроенными в 1 этажи объектами обслуживания. Общая площадь жилых помещений составляет около     11,9 тыс. кв. м (ориентировочно 269 квартир и 110 комнат в общежитиях). Помещения на первых этажах общежитий переведены в нежилые для организации предприятий социального обслуживания. В жилых домах находятся встроенные нежилые помещения, в которых расположены магазины и другие объекты социального обслуживания. На 1 жителя приходится до 12 кв. м общей площади жилья. Численность населения – ориентировочно 988 чел. Жилищный фонд размещается в домах советской и современной постройки с различной степенью физического износа. Средняя этажность существующей жилой застройки в границах проекта планировки – 2,9 этажа. 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На первом и втором этапах развития проектируются два 5- этажных жилых дома </w:t>
      </w:r>
      <w:r>
        <w:rPr/>
        <w:t xml:space="preserve">площадью застройки 1088,9 кв.м. каждый, </w:t>
      </w:r>
      <w:r>
        <w:rPr>
          <w:color w:val="000000"/>
          <w:lang w:eastAsia="ru-RU"/>
        </w:rPr>
        <w:t xml:space="preserve">общей площадью жилых помещений 7,2 тыс. кв. м. Численность населения составит ориентировочно 275 чел. при условии среднего коэффициента семейности = 2,5. Общая численность постоянно проживающего населения в границах проекта планировки на перспективу – около 1,2 тыс. чел. 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На третьем этапе развития проектируются два 5- этажных жилых дома </w:t>
      </w:r>
      <w:r>
        <w:rPr/>
        <w:t xml:space="preserve">площадью застройки 778 кв.м. каждый, </w:t>
      </w:r>
      <w:r>
        <w:rPr>
          <w:color w:val="000000"/>
          <w:lang w:eastAsia="ru-RU"/>
        </w:rPr>
        <w:t>общей площадью жилых помещений 6,044 тыс. кв. м. Численность населения составит ориентировочно 370 чел. при строительстве жилого  дома массового типа и квартир эконом-класса.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>В границах проекта планировки предусмотрено размещение следующих площадок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369"/>
        <w:gridCol w:w="2398"/>
        <w:gridCol w:w="2398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ощадк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дельные размеры площадок, кв.м/ че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ормативные размеры площадок 1 и 2 этапы строительства кв.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ормативные размеры площадок 3  этап строительства кв.м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ля игр детей дошкольного и младшего школьного возраст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9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Для отдыха взрослого населения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,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ля занятий физкультуро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0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ля хозяйственных целе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,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,7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i/>
          <w:i/>
          <w:iCs/>
          <w:color w:val="000000"/>
          <w:lang w:eastAsia="ru-RU"/>
        </w:rPr>
      </w:pPr>
      <w:r>
        <w:rPr>
          <w:i/>
          <w:iCs/>
          <w:color w:val="000000"/>
          <w:lang w:eastAsia="ru-RU"/>
        </w:rPr>
        <w:t xml:space="preserve">Характеристики развития системы культурно – бытового обслуживания населения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lang w:eastAsia="ru-RU"/>
        </w:rPr>
        <w:t xml:space="preserve">В пределах границ рассматриваемого жилого района расположены встроенные объекты и учреждения обслуживания населения повседневного спроса, районного значения: предприятия торговли, общественного питания и бытового обслуживания. </w:t>
      </w:r>
      <w:r>
        <w:rPr>
          <w:bCs/>
          <w:lang w:eastAsia="ru-RU"/>
        </w:rPr>
        <w:t>В проектируемой застройке 1 и 2 этапов не предусмотрены пристроенные и встроенные нежилые помещения для размещения предприятий социального обслуживания.</w:t>
      </w:r>
    </w:p>
    <w:p>
      <w:pPr>
        <w:pStyle w:val="Normal"/>
        <w:suppressAutoHyphens w:val="false"/>
        <w:autoSpaceDE w:val="false"/>
        <w:ind w:firstLine="708"/>
        <w:jc w:val="both"/>
        <w:rPr>
          <w:i/>
          <w:i/>
          <w:iCs/>
          <w:color w:val="000000"/>
          <w:lang w:eastAsia="ru-RU"/>
        </w:rPr>
      </w:pPr>
      <w:r>
        <w:rPr>
          <w:i/>
          <w:iCs/>
          <w:color w:val="000000"/>
          <w:lang w:eastAsia="ru-RU"/>
        </w:rPr>
        <w:t xml:space="preserve">Плотность застройки территории, параметры застройки территории.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color w:val="000000"/>
          <w:lang w:eastAsia="ru-RU"/>
        </w:rPr>
        <w:t>В границах проектируемой территории существующий жилой фонд сохраняется. Подлежат сносу и демонтажу  жилые дома № 2, 4, 6 по ул. Трудовые Резервы и хозяйственные постройки: деревянные сараи, металлические и кирпичные гаражи.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Жилые дома № 1, 3, 7 по ул. Герцена подлежат сносу в случае 100% переселения граждан в дома, построенные в ходе реализации 1 и 2 этапов строительства. 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ля переноса металлических гаражей и строительства кирпичных гаражей будут образованы земельные участки  в районе гаражных обществ по ул. Лесопарковая и ул. Козлова в районе «Чайка».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сновные технико-экономические показатели по жилому фонду, зонирование в пределах проекта планировки, плотность, информация по сети обслуживания, приводятся в таблице № 1 раздела 8.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b/>
          <w:b/>
          <w:bCs/>
        </w:rPr>
      </w:pPr>
      <w:r>
        <w:rPr>
          <w:color w:val="000000"/>
          <w:lang w:eastAsia="ru-RU"/>
        </w:rPr>
        <w:t xml:space="preserve"> </w:t>
      </w:r>
      <w:r>
        <w:rPr>
          <w:b/>
          <w:bCs/>
        </w:rPr>
        <w:t>7. ХАРАКТЕРИСТИКА РАЗВИТИЯ СИСТЕМЫ ИНЖЕНЕРНО-ТЕХНИЧЕСКОГО ОБЕСПЕЧЕНИЯ. ИНЖЕНЕРНАЯ ПОДГОТОВКА И ИНЖЕНЕРНОЕ ОБЕСПЕЧЕНИЕ ТЕРРИТОРИИ</w:t>
      </w:r>
    </w:p>
    <w:p>
      <w:pPr>
        <w:pStyle w:val="Normal"/>
        <w:suppressAutoHyphens w:val="false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color w:val="000000"/>
          <w:lang w:eastAsia="ru-RU"/>
        </w:rPr>
        <w:t xml:space="preserve">Мероприятия по </w:t>
      </w:r>
      <w:r>
        <w:rPr>
          <w:bCs/>
        </w:rPr>
        <w:t>развитию системы инженерно-технического обеспечения в границах территории проектирования выполнить согласно техническим условиям, выданным энергоснабжающими организациями.</w:t>
      </w:r>
    </w:p>
    <w:p>
      <w:pPr>
        <w:pStyle w:val="Normal"/>
        <w:suppressAutoHyphens w:val="false"/>
        <w:autoSpaceDE w:val="false"/>
        <w:ind w:firstLine="708"/>
        <w:jc w:val="both"/>
        <w:rPr>
          <w:bCs/>
        </w:rPr>
      </w:pPr>
      <w:r>
        <w:rPr>
          <w:bCs/>
        </w:rPr>
        <w:t>Вертикальную планировку территории выполнить в составе проектной документации в разделе «Схема планировочной организации земельного участка».</w:t>
      </w:r>
    </w:p>
    <w:p>
      <w:pPr>
        <w:pStyle w:val="Normal"/>
        <w:suppressAutoHyphens w:val="fals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  <w:sz w:val="23"/>
          <w:szCs w:val="23"/>
          <w:lang w:eastAsia="ru-RU"/>
        </w:rPr>
      </w:pPr>
      <w:r>
        <w:rPr>
          <w:b/>
          <w:bCs/>
          <w:color w:val="000000"/>
          <w:sz w:val="23"/>
          <w:szCs w:val="23"/>
          <w:lang w:eastAsia="ru-RU"/>
        </w:rPr>
        <w:t xml:space="preserve">8. ОСНОВНЫЕ ТЕХНИКО-ЭКОНОМИЧЕСКИЕ ПОКАЗАТЕЛИ ПРОЕКТА ПЛАНИРОВКИ ТЕРРИТОРИИ </w:t>
      </w:r>
    </w:p>
    <w:p>
      <w:pPr>
        <w:pStyle w:val="Normal"/>
        <w:suppressAutoHyphens w:val="false"/>
        <w:autoSpaceDE w:val="false"/>
        <w:jc w:val="both"/>
        <w:rPr>
          <w:color w:val="000000"/>
          <w:sz w:val="23"/>
          <w:szCs w:val="23"/>
          <w:lang w:eastAsia="ru-RU"/>
        </w:rPr>
      </w:pPr>
      <w:r>
        <w:rPr>
          <w:color w:val="000000"/>
          <w:sz w:val="23"/>
          <w:szCs w:val="23"/>
          <w:lang w:eastAsia="ru-RU"/>
        </w:rPr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322"/>
        <w:gridCol w:w="1948"/>
        <w:gridCol w:w="1948"/>
        <w:gridCol w:w="40"/>
        <w:gridCol w:w="1429"/>
        <w:gridCol w:w="163"/>
        <w:gridCol w:w="1173"/>
        <w:gridCol w:w="1539"/>
      </w:tblGrid>
      <w:tr>
        <w:trPr>
          <w:trHeight w:val="23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  <w:t xml:space="preserve">п/п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  <w:t xml:space="preserve">Наименование показателей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  <w:t xml:space="preserve">Единица измерения 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  <w:t xml:space="preserve">Существующее положение на 2014 г.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  <w:t>Проектное решение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  <w:t>1 этап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  <w:t xml:space="preserve">Проектное решение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  <w:t>2 этап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  <w:t xml:space="preserve">Проектное решение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  <w:t>3 этап</w:t>
            </w:r>
          </w:p>
        </w:tc>
      </w:tr>
      <w:tr>
        <w:trPr>
          <w:trHeight w:val="6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  <w:t xml:space="preserve">1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  <w:t xml:space="preserve">2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  <w:t xml:space="preserve">3 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  <w:t xml:space="preserve">4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  <w:t>5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  <w:t xml:space="preserve">6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  <w:t>7</w:t>
            </w:r>
          </w:p>
        </w:tc>
      </w:tr>
      <w:tr>
        <w:trPr>
          <w:trHeight w:val="151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  <w:t xml:space="preserve">Площадь в границах проектных работ – всего: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га/%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  <w:t xml:space="preserve">3,9099/100,0 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  <w:t xml:space="preserve">0,7871/20 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  <w:t>0,4737/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  <w:t>0,2816/7,2</w:t>
            </w:r>
          </w:p>
        </w:tc>
      </w:tr>
      <w:tr>
        <w:trPr>
          <w:trHeight w:val="151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66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  <w:t xml:space="preserve">1. 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  <w:t xml:space="preserve">Население 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-675" w:hanging="0"/>
              <w:rPr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 xml:space="preserve">1.1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Численность насел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 xml:space="preserve">чел. 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92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066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20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514</w:t>
            </w:r>
          </w:p>
        </w:tc>
      </w:tr>
      <w:tr>
        <w:trPr>
          <w:trHeight w:val="6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 xml:space="preserve">1.2.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 xml:space="preserve">Плотность населения (средняя)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чел./га нормируемый показатель (</w:t>
            </w:r>
            <w:r>
              <w:rPr>
                <w:color w:val="000000"/>
                <w:sz w:val="23"/>
                <w:szCs w:val="23"/>
                <w:lang w:val="en-US" w:eastAsia="ru-RU"/>
              </w:rPr>
              <w:t>max</w:t>
            </w:r>
            <w:r>
              <w:rPr>
                <w:color w:val="000000"/>
                <w:sz w:val="23"/>
                <w:szCs w:val="23"/>
                <w:lang w:eastAsia="ru-RU"/>
              </w:rPr>
              <w:t xml:space="preserve"> 450 чел./га) 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72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07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87</w:t>
            </w:r>
          </w:p>
        </w:tc>
      </w:tr>
      <w:tr>
        <w:trPr>
          <w:trHeight w:val="66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  <w:t xml:space="preserve">2. 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  <w:t xml:space="preserve">Жилищный фонд 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 xml:space="preserve">2.1.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 xml:space="preserve">Общая площадь жилых домов, всего: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тыс. м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2 </w:t>
            </w:r>
            <w:r>
              <w:rPr>
                <w:color w:val="000000"/>
                <w:sz w:val="23"/>
                <w:szCs w:val="23"/>
                <w:lang w:eastAsia="ru-RU"/>
              </w:rPr>
              <w:t xml:space="preserve">общ. площ. квартир 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 xml:space="preserve">11,053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4,642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8,23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23,497</w:t>
            </w:r>
          </w:p>
        </w:tc>
      </w:tr>
      <w:tr>
        <w:trPr>
          <w:trHeight w:val="6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 xml:space="preserve">2.2.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 xml:space="preserve">Количество квартир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 xml:space="preserve">кв. 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 xml:space="preserve">371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26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8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537</w:t>
            </w:r>
          </w:p>
        </w:tc>
      </w:tr>
      <w:tr>
        <w:trPr>
          <w:trHeight w:val="6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 xml:space="preserve">2.3.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 xml:space="preserve">Средняя этажность жилой застройки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 xml:space="preserve">этаж. 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 xml:space="preserve">2,9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,38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,4</w:t>
            </w:r>
          </w:p>
        </w:tc>
      </w:tr>
      <w:tr>
        <w:trPr>
          <w:trHeight w:val="8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 xml:space="preserve">2.4.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 xml:space="preserve">Средняя жилищная обеспеченность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 xml:space="preserve">м2/чел. 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 xml:space="preserve">12,0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3,7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5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5,5</w:t>
            </w:r>
          </w:p>
        </w:tc>
      </w:tr>
      <w:tr>
        <w:trPr>
          <w:trHeight w:val="84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.</w:t>
            </w:r>
          </w:p>
        </w:tc>
        <w:tc>
          <w:tcPr>
            <w:tcW w:w="8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color w:val="000000"/>
                <w:sz w:val="23"/>
                <w:szCs w:val="23"/>
                <w:lang w:eastAsia="ru-RU"/>
              </w:rPr>
              <w:t>Показатели плотности застройки</w:t>
            </w:r>
          </w:p>
        </w:tc>
      </w:tr>
      <w:tr>
        <w:trPr>
          <w:trHeight w:val="8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.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 xml:space="preserve">Коэффициент застройки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нормируемый показатель0,4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0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0,2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0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0,25</w:t>
            </w:r>
          </w:p>
        </w:tc>
      </w:tr>
      <w:tr>
        <w:trPr>
          <w:trHeight w:val="8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.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 xml:space="preserve">Коэффициент плотности застройки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нормируемый показатель0,8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(</w:t>
            </w:r>
            <w:r>
              <w:rPr>
                <w:color w:val="000000"/>
                <w:sz w:val="23"/>
                <w:szCs w:val="23"/>
                <w:lang w:val="en-US" w:eastAsia="ru-RU"/>
              </w:rPr>
              <w:t>max</w:t>
            </w:r>
            <w:r>
              <w:rPr>
                <w:color w:val="000000"/>
                <w:sz w:val="23"/>
                <w:szCs w:val="23"/>
                <w:lang w:eastAsia="ru-RU"/>
              </w:rPr>
              <w:t xml:space="preserve"> 130% - 40662 кв.м. общей площади)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0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0,71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0,8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,03 (128,7% - 40279 кв.м. общей площади)</w:t>
            </w:r>
          </w:p>
        </w:tc>
      </w:tr>
      <w:tr>
        <w:trPr>
          <w:trHeight w:val="84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.</w:t>
            </w:r>
          </w:p>
        </w:tc>
        <w:tc>
          <w:tcPr>
            <w:tcW w:w="8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color w:val="000000"/>
                <w:sz w:val="23"/>
                <w:szCs w:val="23"/>
                <w:lang w:eastAsia="ru-RU"/>
              </w:rPr>
              <w:t>Расчет нормативных размеров земельных участков придомовой территории</w:t>
            </w:r>
          </w:p>
        </w:tc>
      </w:tr>
      <w:tr>
        <w:trPr>
          <w:trHeight w:val="8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.1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з.д.-удельный показатель земельной доли / для уплотнения застройки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,3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,3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,31/0,88</w:t>
            </w:r>
          </w:p>
        </w:tc>
      </w:tr>
      <w:tr>
        <w:trPr>
          <w:trHeight w:val="8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.2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both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17170" cy="2736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3" t="-158" r="-20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- общая площадь жилых помещений в кондоминиуме, м2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589,1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589,1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 xml:space="preserve">3022 </w:t>
            </w:r>
          </w:p>
        </w:tc>
      </w:tr>
      <w:tr>
        <w:trPr>
          <w:trHeight w:val="50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.3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both"/>
              <w:rPr/>
            </w:pPr>
            <w:r>
              <w:rPr>
                <w:sz w:val="23"/>
                <w:szCs w:val="23"/>
              </w:rPr>
              <w:t>Нормативный размер земельного участка в кондоминиуме, м2</w:t>
            </w:r>
            <w:r>
              <w:rPr>
                <w:position w:val="-1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1249680" cy="28575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149" r="-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>,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701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701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3958,8/2659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.4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мер земельного участка в соответствии с проектом межевания м2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 xml:space="preserve">* подлежат увеличению за счет объединения с земельным участком с кадастровыми номерами 40:28:030206:11 и 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0:28:030206:341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7871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*подлежит уменьшению за счет территории общего пользования, занятой внутриквартальным проез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473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3"/>
                <w:szCs w:val="23"/>
                <w:lang w:val="en-US" w:eastAsia="ru-RU"/>
              </w:rPr>
              <w:t>max</w:t>
            </w:r>
            <w:r>
              <w:rPr>
                <w:color w:val="000000"/>
                <w:sz w:val="23"/>
                <w:szCs w:val="23"/>
                <w:lang w:eastAsia="ru-RU"/>
              </w:rPr>
              <w:t>1783*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val="en-US" w:eastAsia="ru-RU"/>
              </w:rPr>
              <w:t>min</w:t>
            </w:r>
            <w:r>
              <w:rPr>
                <w:color w:val="000000"/>
                <w:sz w:val="23"/>
                <w:szCs w:val="23"/>
                <w:lang w:eastAsia="ru-RU"/>
              </w:rPr>
              <w:t>1033 *</w:t>
            </w:r>
          </w:p>
        </w:tc>
      </w:tr>
    </w:tbl>
    <w:p>
      <w:pPr>
        <w:pStyle w:val="Normal"/>
        <w:suppressAutoHyphens w:val="false"/>
        <w:autoSpaceDE w:val="false"/>
        <w:ind w:left="360" w:hanging="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021" w:footer="709" w:bottom="907"/>
          <w:pgBorders w:display="allPages" w:offsetFrom="text">
            <w:top w:val="single" w:sz="4" w:space="31" w:color="000000"/>
            <w:left w:val="single" w:sz="4" w:space="26" w:color="000000"/>
            <w:bottom w:val="single" w:sz="4" w:space="16" w:color="000000"/>
            <w:right w:val="single" w:sz="4" w:space="22" w:color="000000"/>
          </w:pgBorders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/>
      </w:pPr>
      <w:r>
        <w:rPr>
          <w:b/>
          <w:bCs/>
        </w:rPr>
        <w:t>V. Графическая часть</w:t>
      </w:r>
    </w:p>
    <w:p>
      <w:pPr>
        <w:pStyle w:val="Normal"/>
        <w:tabs>
          <w:tab w:val="clear" w:pos="708"/>
          <w:tab w:val="left" w:pos="3120" w:leader="none"/>
        </w:tabs>
        <w:jc w:val="center"/>
        <w:rPr/>
      </w:pPr>
      <w:r>
        <w:rPr/>
        <w:drawing>
          <wp:inline distT="0" distB="0" distL="0" distR="0">
            <wp:extent cx="8143875" cy="5744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554" t="18407" r="6159" b="6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3875" cy="574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center"/>
        <w:rPr/>
      </w:pPr>
      <w:r>
        <w:rPr/>
        <w:drawing>
          <wp:inline distT="0" distB="0" distL="0" distR="0">
            <wp:extent cx="8607425" cy="6085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545" t="17935" r="6407" b="7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7425" cy="608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9900</wp:posOffset>
            </wp:positionH>
            <wp:positionV relativeFrom="paragraph">
              <wp:posOffset>-47625</wp:posOffset>
            </wp:positionV>
            <wp:extent cx="8318500" cy="5816600"/>
            <wp:effectExtent l="0" t="0" r="0" b="0"/>
            <wp:wrapSquare wrapText="right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392" t="18507" r="6251" b="6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0" cy="581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9"/>
      <w:footerReference w:type="first" r:id="rId10"/>
      <w:type w:val="nextPage"/>
      <w:pgSz w:orient="landscape" w:w="16838" w:h="11906"/>
      <w:pgMar w:left="1701" w:right="737" w:gutter="0" w:header="0" w:top="851" w:footer="709" w:bottom="765"/>
      <w:pgBorders w:display="allPages" w:offsetFrom="text">
        <w:top w:val="single" w:sz="4" w:space="31" w:color="000000"/>
        <w:left w:val="single" w:sz="4" w:space="26" w:color="000000"/>
        <w:bottom w:val="single" w:sz="4" w:space="16" w:color="000000"/>
        <w:right w:val="single" w:sz="4" w:space="22" w:color="000000"/>
      </w:pgBorders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-619760</wp:posOffset>
              </wp:positionH>
              <wp:positionV relativeFrom="paragraph">
                <wp:posOffset>20320</wp:posOffset>
              </wp:positionV>
              <wp:extent cx="7073900" cy="7410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3900" cy="74104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0348" w:type="dxa"/>
                            <w:jc w:val="left"/>
                            <w:tblInd w:w="279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86"/>
                            <w:gridCol w:w="790"/>
                            <w:gridCol w:w="1530"/>
                            <w:gridCol w:w="890"/>
                            <w:gridCol w:w="720"/>
                            <w:gridCol w:w="4598"/>
                            <w:gridCol w:w="1134"/>
                          </w:tblGrid>
                          <w:tr>
                            <w:trPr>
                              <w:trHeight w:val="291" w:hRule="atLeast"/>
                              <w:cantSplit w:val="true"/>
                            </w:trPr>
                            <w:tc>
                              <w:tcPr>
                                <w:tcW w:w="68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2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9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rPr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t>1-П-ПП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ind w:right="0" w:hanging="0"/>
                                  <w:rPr/>
                                </w:pPr>
                                <w:r>
                                  <w:rPr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 xml:space="preserve">      </w:t>
                                </w:r>
                                <w:r>
                                  <w:rPr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91" w:hRule="atLeast"/>
                              <w:cantSplit w:val="true"/>
                            </w:trPr>
                            <w:tc>
                              <w:tcPr>
                                <w:tcW w:w="68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2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9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3" w:hRule="atLeast"/>
                              <w:cantSplit w:val="true"/>
                            </w:trPr>
                            <w:tc>
                              <w:tcPr>
                                <w:tcW w:w="68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7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5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 xml:space="preserve">№ </w:t>
                                </w:r>
                                <w:r>
                                  <w:rPr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докум.</w:t>
                                </w:r>
                              </w:p>
                            </w:tc>
                            <w:tc>
                              <w:tcPr>
                                <w:tcW w:w="8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2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459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b/>
                                    <w:b/>
                                    <w:bCs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b/>
                                    <w:bCs/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57pt;height:58.35pt;mso-wrap-distance-left:0pt;mso-wrap-distance-right:0pt;mso-wrap-distance-top:0pt;mso-wrap-distance-bottom:0pt;margin-top:1.6pt;mso-position-vertical-relative:text;margin-left:-48.8pt;mso-position-horizontal-relative:text">
              <v:textbox inset="0.103472222222222in,0.0534722222222222in,0.103472222222222in,0.0534722222222222in">
                <w:txbxContent>
                  <w:tbl>
                    <w:tblPr>
                      <w:tblW w:w="10348" w:type="dxa"/>
                      <w:jc w:val="left"/>
                      <w:tblInd w:w="279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86"/>
                      <w:gridCol w:w="790"/>
                      <w:gridCol w:w="1530"/>
                      <w:gridCol w:w="890"/>
                      <w:gridCol w:w="720"/>
                      <w:gridCol w:w="4598"/>
                      <w:gridCol w:w="1134"/>
                    </w:tblGrid>
                    <w:tr>
                      <w:trPr>
                        <w:trHeight w:val="291" w:hRule="atLeast"/>
                        <w:cantSplit w:val="true"/>
                      </w:trPr>
                      <w:tc>
                        <w:tcPr>
                          <w:tcW w:w="68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2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459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t>1-П-ПП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ind w:right="0" w:hanging="0"/>
                            <w:rPr/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 xml:space="preserve">      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91" w:hRule="atLeast"/>
                        <w:cantSplit w:val="true"/>
                      </w:trPr>
                      <w:tc>
                        <w:tcPr>
                          <w:tcW w:w="68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2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459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napToGrid w:val="false"/>
                            <w:rPr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53" w:hRule="atLeast"/>
                        <w:cantSplit w:val="true"/>
                      </w:trPr>
                      <w:tc>
                        <w:tcPr>
                          <w:tcW w:w="68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7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5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 xml:space="preserve">№ 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докум.</w:t>
                          </w:r>
                        </w:p>
                      </w:tc>
                      <w:tc>
                        <w:tcPr>
                          <w:tcW w:w="8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2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459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b/>
                              <w:bCs/>
                              <w:sz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Footer"/>
      <w:tabs>
        <w:tab w:val="clear" w:pos="4677"/>
        <w:tab w:val="clear" w:pos="9355"/>
        <w:tab w:val="left" w:pos="1140" w:leader="none"/>
        <w:tab w:val="right" w:pos="9354" w:leader="none"/>
      </w:tabs>
      <w:rPr/>
    </w:pPr>
    <w:r>
      <w:rPr>
        <w:sz w:val="20"/>
        <w:lang w:val="en-US" w:eastAsia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2580640</wp:posOffset>
              </wp:positionH>
              <wp:positionV relativeFrom="paragraph">
                <wp:posOffset>20320</wp:posOffset>
              </wp:positionV>
              <wp:extent cx="7073900" cy="74104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3900" cy="74104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0348" w:type="dxa"/>
                            <w:jc w:val="left"/>
                            <w:tblInd w:w="279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86"/>
                            <w:gridCol w:w="790"/>
                            <w:gridCol w:w="1530"/>
                            <w:gridCol w:w="890"/>
                            <w:gridCol w:w="720"/>
                            <w:gridCol w:w="4598"/>
                            <w:gridCol w:w="1134"/>
                          </w:tblGrid>
                          <w:tr>
                            <w:trPr>
                              <w:trHeight w:val="291" w:hRule="atLeast"/>
                              <w:cantSplit w:val="true"/>
                            </w:trPr>
                            <w:tc>
                              <w:tcPr>
                                <w:tcW w:w="68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2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9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rPr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t>1-П-ПП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ind w:right="0" w:hanging="0"/>
                                  <w:rPr/>
                                </w:pPr>
                                <w:r>
                                  <w:rPr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 xml:space="preserve">      </w:t>
                                </w:r>
                                <w:r>
                                  <w:rPr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91" w:hRule="atLeast"/>
                              <w:cantSplit w:val="true"/>
                            </w:trPr>
                            <w:tc>
                              <w:tcPr>
                                <w:tcW w:w="68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2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9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3" w:hRule="atLeast"/>
                              <w:cantSplit w:val="true"/>
                            </w:trPr>
                            <w:tc>
                              <w:tcPr>
                                <w:tcW w:w="68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7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5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 xml:space="preserve">№ </w:t>
                                </w:r>
                                <w:r>
                                  <w:rPr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докум.</w:t>
                                </w:r>
                              </w:p>
                            </w:tc>
                            <w:tc>
                              <w:tcPr>
                                <w:tcW w:w="8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2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459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b/>
                                    <w:b/>
                                    <w:bCs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b/>
                                    <w:bCs/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57pt;height:58.35pt;mso-wrap-distance-left:0pt;mso-wrap-distance-right:0pt;mso-wrap-distance-top:0pt;mso-wrap-distance-bottom:0pt;margin-top:1.6pt;mso-position-vertical-relative:text;margin-left:203.2pt;mso-position-horizontal-relative:text">
              <v:textbox inset="0.103472222222222in,0.0534722222222222in,0.103472222222222in,0.0534722222222222in">
                <w:txbxContent>
                  <w:tbl>
                    <w:tblPr>
                      <w:tblW w:w="10348" w:type="dxa"/>
                      <w:jc w:val="left"/>
                      <w:tblInd w:w="279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86"/>
                      <w:gridCol w:w="790"/>
                      <w:gridCol w:w="1530"/>
                      <w:gridCol w:w="890"/>
                      <w:gridCol w:w="720"/>
                      <w:gridCol w:w="4598"/>
                      <w:gridCol w:w="1134"/>
                    </w:tblGrid>
                    <w:tr>
                      <w:trPr>
                        <w:trHeight w:val="291" w:hRule="atLeast"/>
                        <w:cantSplit w:val="true"/>
                      </w:trPr>
                      <w:tc>
                        <w:tcPr>
                          <w:tcW w:w="68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2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459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t>1-П-ПП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ind w:right="0" w:hanging="0"/>
                            <w:rPr/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 xml:space="preserve">      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91" w:hRule="atLeast"/>
                        <w:cantSplit w:val="true"/>
                      </w:trPr>
                      <w:tc>
                        <w:tcPr>
                          <w:tcW w:w="68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2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459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napToGrid w:val="false"/>
                            <w:rPr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53" w:hRule="atLeast"/>
                        <w:cantSplit w:val="true"/>
                      </w:trPr>
                      <w:tc>
                        <w:tcPr>
                          <w:tcW w:w="68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7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5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 xml:space="preserve">№ 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докум.</w:t>
                          </w:r>
                        </w:p>
                      </w:tc>
                      <w:tc>
                        <w:tcPr>
                          <w:tcW w:w="8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2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459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b/>
                              <w:bCs/>
                              <w:sz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Footer"/>
      <w:tabs>
        <w:tab w:val="clear" w:pos="4677"/>
        <w:tab w:val="clear" w:pos="9355"/>
        <w:tab w:val="left" w:pos="1140" w:leader="none"/>
        <w:tab w:val="right" w:pos="9354" w:leader="none"/>
        <w:tab w:val="right" w:pos="14400" w:leader="none"/>
      </w:tabs>
      <w:rPr/>
    </w:pPr>
    <w:r>
      <w:rPr>
        <w:sz w:val="20"/>
        <w:lang w:val="en-US" w:eastAsia="en-US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14400" w:leader="none"/>
      </w:tabs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2583815</wp:posOffset>
              </wp:positionH>
              <wp:positionV relativeFrom="paragraph">
                <wp:posOffset>-262890</wp:posOffset>
              </wp:positionV>
              <wp:extent cx="7073900" cy="7410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3900" cy="74104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0348" w:type="dxa"/>
                            <w:jc w:val="left"/>
                            <w:tblInd w:w="279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86"/>
                            <w:gridCol w:w="790"/>
                            <w:gridCol w:w="1530"/>
                            <w:gridCol w:w="890"/>
                            <w:gridCol w:w="720"/>
                            <w:gridCol w:w="4598"/>
                            <w:gridCol w:w="1134"/>
                          </w:tblGrid>
                          <w:tr>
                            <w:trPr>
                              <w:trHeight w:val="291" w:hRule="atLeast"/>
                              <w:cantSplit w:val="true"/>
                            </w:trPr>
                            <w:tc>
                              <w:tcPr>
                                <w:tcW w:w="68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2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9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rPr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t>1-П-ПП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ind w:right="0" w:hanging="0"/>
                                  <w:rPr/>
                                </w:pPr>
                                <w:r>
                                  <w:rPr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 xml:space="preserve">      </w:t>
                                </w:r>
                                <w:r>
                                  <w:rPr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91" w:hRule="atLeast"/>
                              <w:cantSplit w:val="true"/>
                            </w:trPr>
                            <w:tc>
                              <w:tcPr>
                                <w:tcW w:w="68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2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9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3" w:hRule="atLeast"/>
                              <w:cantSplit w:val="true"/>
                            </w:trPr>
                            <w:tc>
                              <w:tcPr>
                                <w:tcW w:w="68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7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5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 xml:space="preserve">№ </w:t>
                                </w:r>
                                <w:r>
                                  <w:rPr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докум.</w:t>
                                </w:r>
                              </w:p>
                            </w:tc>
                            <w:tc>
                              <w:tcPr>
                                <w:tcW w:w="8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2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459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0" w:hanging="0"/>
                                  <w:rPr>
                                    <w:rFonts w:ascii="Courier New" w:hAnsi="Courier New" w:cs="Courier New"/>
                                    <w:b/>
                                    <w:b/>
                                    <w:bCs/>
                                    <w:sz w:val="16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b/>
                                    <w:bCs/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57pt;height:58.35pt;mso-wrap-distance-left:0pt;mso-wrap-distance-right:0pt;mso-wrap-distance-top:0pt;mso-wrap-distance-bottom:0pt;margin-top:-20.7pt;mso-position-vertical-relative:text;margin-left:203.45pt;mso-position-horizontal-relative:text">
              <v:textbox inset="0.103472222222222in,0.0534722222222222in,0.103472222222222in,0.0534722222222222in">
                <w:txbxContent>
                  <w:tbl>
                    <w:tblPr>
                      <w:tblW w:w="10348" w:type="dxa"/>
                      <w:jc w:val="left"/>
                      <w:tblInd w:w="279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86"/>
                      <w:gridCol w:w="790"/>
                      <w:gridCol w:w="1530"/>
                      <w:gridCol w:w="890"/>
                      <w:gridCol w:w="720"/>
                      <w:gridCol w:w="4598"/>
                      <w:gridCol w:w="1134"/>
                    </w:tblGrid>
                    <w:tr>
                      <w:trPr>
                        <w:trHeight w:val="291" w:hRule="atLeast"/>
                        <w:cantSplit w:val="true"/>
                      </w:trPr>
                      <w:tc>
                        <w:tcPr>
                          <w:tcW w:w="68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2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459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t>1-П-ПП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ind w:right="0" w:hanging="0"/>
                            <w:rPr/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 xml:space="preserve">      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91" w:hRule="atLeast"/>
                        <w:cantSplit w:val="true"/>
                      </w:trPr>
                      <w:tc>
                        <w:tcPr>
                          <w:tcW w:w="68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2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459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napToGrid w:val="false"/>
                            <w:rPr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53" w:hRule="atLeast"/>
                        <w:cantSplit w:val="true"/>
                      </w:trPr>
                      <w:tc>
                        <w:tcPr>
                          <w:tcW w:w="68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7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5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 xml:space="preserve">№ 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докум.</w:t>
                          </w:r>
                        </w:p>
                      </w:tc>
                      <w:tc>
                        <w:tcPr>
                          <w:tcW w:w="8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2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459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0" w:hanging="0"/>
                            <w:rPr>
                              <w:rFonts w:ascii="Courier New" w:hAnsi="Courier New" w:cs="Courier New"/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b/>
                              <w:bCs/>
                              <w:sz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-5" w:hanging="0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5" w:hanging="0"/>
      <w:jc w:val="center"/>
      <w:outlineLvl w:val="1"/>
    </w:pPr>
    <w:rPr>
      <w:sz w:val="28"/>
      <w:szCs w:val="28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ru-RU" w:bidi="hi-I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1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2:06:00Z</dcterms:created>
  <dc:creator>ы</dc:creator>
  <dc:description/>
  <dc:language>en-US</dc:language>
  <cp:lastModifiedBy>ludra</cp:lastModifiedBy>
  <cp:lastPrinted>2016-04-18T16:05:00Z</cp:lastPrinted>
  <dcterms:modified xsi:type="dcterms:W3CDTF">2016-04-20T12:06:00Z</dcterms:modified>
  <cp:revision>2</cp:revision>
  <dc:subject/>
  <dc:title>Отдел архитектуры и градостроительства</dc:title>
</cp:coreProperties>
</file>