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Отдел архитектуры и градостроительства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администрации муниципального района «Город Людиново и Людиновский район»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Многоквартирные жилые дома на территории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города Людиново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  <w:color w:val="0000FF"/>
          <w:sz w:val="32"/>
          <w:szCs w:val="32"/>
        </w:rPr>
        <w:t>Проект планировки территори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 местоположением: Калужская область, г. Людиново,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квартал улиц Щербакова - Козлов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  <w:sz w:val="23"/>
          <w:szCs w:val="23"/>
        </w:rPr>
        <w:t>1. ПОЛОЖЕНИЯ О РАЗМЕЩЕНИИ ОБЪЕКТОВ КАПИТАЛЬНОГО СТРОИТЕЛЬСТВА И ХАРАКТЕРИСТИКАХ ПЛАНИРУЕМОГО РАЗВИТИЯ ТЕРРИТОРИ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2-П-ПП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г. Людиново – 2016 г.                   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II. 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370"/>
        <w:gridCol w:w="1503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означение </w:t>
            </w:r>
          </w:p>
        </w:tc>
        <w:tc>
          <w:tcPr>
            <w:tcW w:w="6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/>
              <w:t>I.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итульный лист 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II.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III.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сполнители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IV.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Текстовая часть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V.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Материалы в графической форме: 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1. Чертеж планировки территории (основной чертеж)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  <w:t>III.ИСПОЛНИТЕЛИ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3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7"/>
        <w:gridCol w:w="3311"/>
        <w:gridCol w:w="3145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жность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, инициалы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пись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архитектуры и градостроительств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дрейцева Е.В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ный специалист 1 разряд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мошкина Т.Н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ный специалист 1 разряд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трова О.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ный специалис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кин И.О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едущий экспер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епкина А.С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94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Данный проект планировки территории разработан в соответствии с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государственными нормами, правилами, стандартами, исходными данными, и обеспечивает безопасную эксплуатацию зданий и сооружений при соблюдении предусмотренных проектом мероприятий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 xml:space="preserve">IV. </w:t>
      </w:r>
      <w:r>
        <w:rPr>
          <w:b/>
          <w:sz w:val="23"/>
          <w:szCs w:val="23"/>
        </w:rPr>
        <w:t>ТЕКСТОВАЯ ЧАСТЬ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ЛОЖЕНИЯ О РАЗМЕЩЕНИИ ОБЪЕКТОВ КАПИТАЛЬНОГО СТРОИТЕЛЬСТВА И ХАРАКТЕРИСТИКАХ ПЛАНИРУЕМОГО РАЗВИТИЯ ТЕРРИТОРИ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color w:val="000000"/>
          <w:lang w:eastAsia="ru-RU"/>
        </w:rPr>
        <w:t xml:space="preserve">Документация по планировке территории </w:t>
      </w:r>
      <w:r>
        <w:rPr/>
        <w:t xml:space="preserve">площадью 2,53 га, расположенной в кадастровом квартале 40:28:030302, ограниченной улицами </w:t>
      </w:r>
      <w:r>
        <w:rPr>
          <w:bCs/>
        </w:rPr>
        <w:t xml:space="preserve">Щербакова – Козлова, </w:t>
      </w:r>
      <w:r>
        <w:rPr>
          <w:color w:val="000000"/>
          <w:lang w:eastAsia="ru-RU"/>
        </w:rPr>
        <w:t xml:space="preserve">разработана согласно требованиям законодательных актов и рекомендаций нормативных документов: </w:t>
      </w:r>
    </w:p>
    <w:p>
      <w:pPr>
        <w:pStyle w:val="Normal"/>
        <w:suppressAutoHyphens w:val="false"/>
        <w:autoSpaceDE w:val="false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Градостроительного кодекса РФ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Земельного кодекса РФ от 25.10.2001 г. № 136-Ф3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НиП 11-04-2003 «Инструкция о порядке разработки, согласования, экспертизы и утверждения градостроительной документации»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П 42.13330.2011. Свод правил. Градостроительство. Планировка и застройка городских и сельских поселений. Актуализированная редакция СНиП 2.07.01.-89*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анПиН 2.1.4.111002 «Зоны санитарной охраны источников водоснабжения и водопроводов питьевого назначения»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анПиН 2.2.1/2.1.1.1200-03 «Санитарно-защитные зоны и санитарная классификация предприятий, сооружений и иных объектов»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анПиН «Санитарные нормы и правила защиты населения от воздействия электромагнитного поля, создаваемого воздушными линиями электропередачи (ВЛ) переменного тока промышленной частоты».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анием для разработки проекта планировки являются –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right="177" w:hanging="0"/>
        <w:rPr/>
      </w:pPr>
      <w:r>
        <w:rPr>
          <w:color w:val="000000"/>
          <w:lang w:eastAsia="ru-RU"/>
        </w:rPr>
        <w:t xml:space="preserve"> </w:t>
      </w:r>
      <w:r>
        <w:rPr>
          <w:lang w:eastAsia="ru-RU"/>
        </w:rPr>
        <w:t xml:space="preserve">Постановление администрации </w:t>
      </w:r>
      <w:r>
        <w:rPr>
          <w:spacing w:val="-5"/>
          <w:lang w:eastAsia="ru-RU"/>
        </w:rPr>
        <w:t>муниципального района «Город Людиново и Людиновский район»</w:t>
      </w:r>
      <w:r>
        <w:rPr>
          <w:lang w:eastAsia="ru-RU"/>
        </w:rPr>
        <w:t xml:space="preserve"> от 04.02.2016 № 86</w:t>
      </w:r>
      <w:r>
        <w:rPr>
          <w:color w:val="000000"/>
          <w:lang w:eastAsia="ru-RU"/>
        </w:rPr>
        <w:t xml:space="preserve"> «О разработке документации по планировке территорий, на которых расположены многоквартирные жилые дома, признанные аварийными и подлежащими сносу»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кументация выполнена на основе материалов: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>Генеральный план муниципального образования городского поселения «Город Людиново», утвержденный решением Людиновской Городской Думы от 25.09.2013 №24-р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Правила землепользования и застройки муниципального образования городского поселения «Город Людиново», утвержденные решением Людиновской Городской Думы от 28.03.2014 № 10-р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Топографическая основа в М 1 : 500  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КРАТКАЯ ХАРАКТЕРИСТИКА ТЕРРИТОРИИ В ГРАНИЦАХ 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РОЕКТА ПЛАНИРОВКИ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ерритория проекта планировки расположена в микрорайоне «Сукремль». Границами квартала проектируемого участка являются: на севере – красные линии ул. Козлова; на востоке - красные линии ул. Щербакова; 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ощадь земельного участка части квартала составляет – 2,53 га.</w:t>
      </w:r>
      <w:r>
        <w:rPr/>
        <w:t xml:space="preserve"> </w:t>
      </w:r>
      <w:r>
        <w:rPr>
          <w:color w:val="000000"/>
          <w:lang w:eastAsia="ru-RU"/>
        </w:rPr>
        <w:t xml:space="preserve">Площадь двух земельных участков №5 и №6, входящих в эту часть квартала  составляет </w:t>
      </w:r>
      <w:r>
        <w:rPr/>
        <w:t>1,5551 га и 0,327 га</w:t>
      </w:r>
      <w:r>
        <w:rPr>
          <w:color w:val="000000"/>
          <w:lang w:eastAsia="ru-RU"/>
        </w:rPr>
        <w:t xml:space="preserve"> соответственно. На участке №5 расположена жилая застройка и</w:t>
      </w:r>
      <w:r>
        <w:rPr/>
        <w:t xml:space="preserve"> хозяйственные постройки (деревянные сараи, металлические и кирпичные гаражи), часть из которых находится в ветхом и аварийном состоянии. </w:t>
      </w:r>
      <w:r>
        <w:rPr>
          <w:color w:val="000000"/>
          <w:lang w:eastAsia="ru-RU"/>
        </w:rPr>
        <w:t xml:space="preserve"> Участок №6 свободен от застройки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ЗОНЫ С ОСОБЫМИ УСЛОВИЯМИ ИСПОЛЬЗОВАНИЯ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границах проектных работ размещены объекты, для которых устанавливаются охранные зоны для обеспечения нормальных условий их работы: сети водоснабжения, водоотведения, электроснабжения, газоснабжения, теплоснабжения, трансформаторной подстанции, газораспределительного пункта, линии связи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3. КРАСНЫЕ ЛИНИИ И ЛИНИИ РЕГУЛИРОВАНИЯ ЗАСТРОЙКИ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сные линии установлены в составе проекта планировки территории на участке части квартала по ул. Щербакова и по ул. Козлова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ЛАНИРУЕМЫЕ К РАЗМЕЩЕНИЮ ОБЪЕКТЫ КАПИТАЛЬНОГО СТРОИТЕЛЬСТВА. ЗОНЫ ПЛАНИРУЕМОГО РАЗМЕЩЕНИЯ ОБЪЕКТОВ КАПИТАЛЬНОГО СТРОИТЕЛЬСТВА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 определении границ зон планируемого размещения объектов капитального строительства, наряду с факторами, выявленными в результате анализа состояния и использования территории в период подготовки проекта планировки, учитывались: границы территориальных зон, определенные Правилами землепользования и застройки; разрешенные параметры объектов капитального строительства. Настоящим проектом планировки предусмотрено не размещение объектов нового капитального строительства федерального и регионального значения. 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числу линейных объектов местного (муниципального) значения относится внутриквартальный проезд от улицы Щербакова до улицы Козлова, наружные сети инженерно-технического обеспечения планируемой жилой застройки,</w:t>
      </w:r>
      <w:r>
        <w:rPr/>
        <w:t xml:space="preserve"> объекты инженерной инфраструктуры и фрагменты новой сети проезд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оны планируемого размещения прочих объектов капитального строительства в границах проекта планировки территории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/>
        <w:t xml:space="preserve">К числу прочих объектов нового строительства, размещение которых предусмотрено настоящим проектом планировки, относятся торговый центр, 5-ти этажный квартирный жилой дом по проектам повторного применения либо по индивидуальным проектам. </w:t>
      </w:r>
    </w:p>
    <w:p>
      <w:pPr>
        <w:pStyle w:val="Normal"/>
        <w:ind w:firstLine="708"/>
        <w:jc w:val="both"/>
        <w:rPr/>
      </w:pPr>
      <w:r>
        <w:rPr/>
        <w:t xml:space="preserve">Строительство жилого дома и обслуживающих его объектов (линейных объектов, инженерных трасс и сооружений) осуществляется в два этап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ервый этап – строительство торгового центра на территории участка №6. Площадь предполагаемого участка = 2160 кв.м; площадь застройки = 960 кв.м,</w:t>
      </w:r>
      <w:r>
        <w:rPr>
          <w:vertAlign w:val="superscript"/>
        </w:rPr>
        <w:t xml:space="preserve">. </w:t>
      </w:r>
      <w:r>
        <w:rPr/>
        <w:t xml:space="preserve"> общая площадь здания = 1920 кв.м, строительный объем = 7680 куб.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Второй этап - строительство жилого дома и обслуживающего его объектов на месте сносимых жилых домов и хозяйственных построек на территории участка №5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ХАРАКТЕРИСТИКА РАЗВИТИЯ СИСТЕМЫ ТРАНСПОРТНОГО ОБСЛУЖИВАНИЯ</w:t>
      </w:r>
    </w:p>
    <w:p>
      <w:pPr>
        <w:pStyle w:val="Normal"/>
        <w:suppressAutoHyphens w:val="false"/>
        <w:autoSpaceDE w:val="false"/>
        <w:ind w:left="360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ектируемые участки расположены в центре микрорайона «Сукремль»  в части квартала, ограниченной улицами  Щербакова – Козлов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eastAsia="ru-RU"/>
        </w:rPr>
      </w:pPr>
      <w:r>
        <w:rPr>
          <w:color w:val="000000"/>
          <w:lang w:eastAsia="ru-RU"/>
        </w:rPr>
        <w:t>Предусмотрены мероприятия по организации системы пешеходных сообщений путем устройства внутридворовых пешеходных дорожек и тротуара от улицы Щербакова до улицы Козлова.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Для обеспечения устойчивой, удобной транспортной доступности проектом планировки предусматриваются мероприятия по устройству внутриквартального проезда от ул. Щербакова до ул. Козлова. Пластичность проездов квартала, совместно с жилой застройкой, создаст единый  органичный градостроительный ансамбль.</w:t>
      </w:r>
    </w:p>
    <w:p>
      <w:pPr>
        <w:pStyle w:val="Normal"/>
        <w:suppressAutoHyphens w:val="false"/>
        <w:autoSpaceDE w:val="false"/>
        <w:jc w:val="both"/>
        <w:rPr/>
      </w:pPr>
      <w:r>
        <w:rPr/>
        <w:tab/>
        <w:t>С</w:t>
      </w:r>
      <w:r>
        <w:rPr>
          <w:lang w:eastAsia="ru-RU"/>
        </w:rPr>
        <w:t xml:space="preserve"> северной стороны участка части квартала также предусмотрена площадка для сбора твёрдых бытовых отходов на расстоянии не ближе 20м от окон жилых зданий.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ходе проектирования выполнен расчет парковочных мест. В расчет взяты все существующие и проектируемые объекты в границах рассматриваемого проекта планировки. Парковочные места учитывались как в границах проекта планировки, так и за границами территории в пределах нормируемого радиуса доступности. В целом проверена потребность всех территории в границах проекта планировки в парковочных местах для личного автотранспорта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Проектируемое количество населения 2 этапа проектирования 325 человек. В соответствии с СП 42.13330.2011, п. 11.3, для расчета принимается 350 а/м на 1000 че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325 х 350 / 1000 = 114 м/мест (100% расчетного парка индивидуальных легковых автомобилей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В соответствии с п. 12 ч. 5 ст. 31 ППП обеспеченность площадками для временного хранения автомобилей жителей жилых домов в границах жилого квартала принимается не менее 50% от расчетного количества. Таким образом, допускается уменьшить количество машино/мест до 50% из 125 мест, т.е. 57 машино/мест, в том числе 8 машино/мест для инвалидов; места для инвалидов расположены в непосредственной близости от жилых зданий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(СП 42.13330.2011, п. 11.19, примечание 3 "Допускается предусматривать открытые стоянки для временного и постоянного хранения автомобилей в пределах улиц и дорог, граничащих с жилыми районами и микрорайонами".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/>
      </w:pPr>
      <w:r>
        <w:rPr>
          <w:b/>
          <w:bCs/>
          <w:color w:val="000000"/>
          <w:lang w:eastAsia="ru-RU"/>
        </w:rPr>
        <w:t>ХАРАКТЕРИСТИКА РАЗВИТИЯ ЖИЛОЙ ЗАСТРОЙКИ, СИСТЕМЫ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ЦИАЛЬНОГО ОБСЛУЖИВАНИЯ НАСЕЛЕНИЯ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 xml:space="preserve">Характеристики развития жилой застройки.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highlight w:val="lightGray"/>
          <w:lang w:eastAsia="ru-RU"/>
        </w:rPr>
      </w:pPr>
      <w:r>
        <w:rPr>
          <w:color w:val="000000"/>
          <w:lang w:eastAsia="ru-RU"/>
        </w:rPr>
        <w:t xml:space="preserve">В части квартала, ограниченной улицами Щербакова – Козлова расположены существующие 2-5 – этажные жилые дома </w:t>
      </w:r>
      <w:r>
        <w:rPr>
          <w:sz w:val="23"/>
          <w:szCs w:val="23"/>
        </w:rPr>
        <w:t>со встроенным в 1 этаж магазином продовольственных товаров</w:t>
      </w:r>
      <w:r>
        <w:rPr/>
        <w:t>.</w:t>
      </w:r>
      <w:r>
        <w:rPr>
          <w:sz w:val="23"/>
          <w:szCs w:val="23"/>
        </w:rPr>
        <w:t xml:space="preserve"> Жилищный фонд размещается в домах советской постройки с различной степенью физического износа. Дома № 17, 19, 21, 23 по ул. Щербакова признаны аварийными и подлежат сносу</w:t>
      </w:r>
      <w:r>
        <w:rPr>
          <w:color w:val="000000"/>
          <w:lang w:eastAsia="ru-RU"/>
        </w:rPr>
        <w:t xml:space="preserve">. Средняя этажность существующей жилой застройки в границах проекта планировки – 2,6 этажа. 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 первом этапе развития проектируется </w:t>
      </w:r>
      <w:r>
        <w:rPr/>
        <w:t>торговый центр. Площадь предполагаемого участка = 2160 кв.м,</w:t>
      </w:r>
      <w:r>
        <w:rPr>
          <w:vertAlign w:val="superscript"/>
        </w:rPr>
        <w:t>.</w:t>
      </w:r>
      <w:r>
        <w:rPr/>
        <w:t xml:space="preserve"> площадь застройки = 960 кв.м; общая площадь здания = 1920 кв.м, строительный объем = 7680 куб.м.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 втором этапе развития проектируется 5-этажный жилой дом на 130 квартир </w:t>
      </w:r>
      <w:r>
        <w:rPr/>
        <w:t xml:space="preserve">площадью застройки 0,2408 га, </w:t>
      </w:r>
      <w:r>
        <w:rPr>
          <w:color w:val="000000"/>
          <w:lang w:eastAsia="ru-RU"/>
        </w:rPr>
        <w:t>общей площадью квартир 7,693 тыс. кв. м. На 1 жителя приходится до 24 кв. м общей площади жилья. Численность населения составит ориентировочно 325 чел. при строительстве жилого  дома массового типа и квартир эконом-класса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В границах проекта планировки предусмотрено размещение следующих площадок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6"/>
        <w:gridCol w:w="2456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ельные размеры площадок, кв.м/ че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мативные размеры площадок 2 этапа строительства кв.м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игр детей дошкольного и младшего школьного возра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,5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ля отдыха взрослого населения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,5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занятий физкультуро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хозяйственных целе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 xml:space="preserve">Характеристики развития системы культурно – бытового обслу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lang w:eastAsia="ru-RU"/>
        </w:rPr>
        <w:t xml:space="preserve">В пределах границ рассматриваемого жилого района расположены встроенные объекты и учреждения обслуживания населения повседневного спроса, районного значения: предприятия торговли, общественного питания и бытового обслуживания. </w:t>
      </w:r>
      <w:r>
        <w:rPr>
          <w:bCs/>
          <w:lang w:eastAsia="ru-RU"/>
        </w:rPr>
        <w:t>В проектируемой застройке 1 и 2 этапов не предусмотрены пристроенные и встроенные нежилые помещения для размещения предприятий социального обслуживания.</w:t>
      </w:r>
    </w:p>
    <w:p>
      <w:pPr>
        <w:pStyle w:val="Normal"/>
        <w:suppressAutoHyphens w:val="false"/>
        <w:autoSpaceDE w:val="false"/>
        <w:ind w:firstLine="708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 xml:space="preserve">Плотность застройки территории, параметры застройки территори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>В границах проектируемой территории существующий жилой фонд сохраняется. Подлежат сносу и демонтажу  жилые дома № 17, 19, 21, 23 по ул. Щербакова и хозяйственные постройки: деревянные сараи, металлические и кирпичные гараж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 xml:space="preserve">Жилые дома № 17, 19, 21, 23 по ул. Щербакова подлежат сносу в случае 100% переселения граждан в дом, построенный в ходе реализации 2 этапа строительства.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переноса металлических гаражей и строительства кирпичных гаражей будут образованы земельные участки  в районе гаражных обществ по ул. Лесопарковая и ул. Козлова в районе «Чайка»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ные технико-экономические показатели по жилому фонду, зонирование в пределах проекта планировки, плотность, информация по сети обслуживания, приводятся в таблице № 1 раздела 8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bCs/>
        </w:rPr>
      </w:pPr>
      <w:r>
        <w:rPr>
          <w:color w:val="000000"/>
          <w:lang w:eastAsia="ru-RU"/>
        </w:rPr>
        <w:t xml:space="preserve"> </w:t>
      </w:r>
      <w:r>
        <w:rPr>
          <w:b/>
          <w:bCs/>
        </w:rPr>
        <w:t>7. ХАРАКТЕРИСТИКА РАЗВИТИЯ СИСТЕМЫ ИНЖЕНЕРНО-ТЕХНИЧЕСКОГО ОБЕСПЕЧЕНИЯ. ИНЖЕНЕРНАЯ ПОДГОТОВКА И ИНЖЕНЕРНОЕ ОБЕСПЕЧЕНИЕ ТЕРРИТОРИИ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 xml:space="preserve">Мероприятия по </w:t>
      </w:r>
      <w:r>
        <w:rPr>
          <w:bCs/>
        </w:rPr>
        <w:t>развитию системы инженерно-технического обеспечения в границах территории проектирования выполнить согласно техническим условиям, выданным энергоснабжающими организациями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</w:rPr>
      </w:pPr>
      <w:r>
        <w:rPr>
          <w:bCs/>
        </w:rPr>
        <w:t>Вертикальную планировку территории выполнить в составе проектной документации в разделе «Схема планировочной организации земельного участка»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3"/>
          <w:szCs w:val="23"/>
          <w:lang w:eastAsia="ru-RU"/>
        </w:rPr>
        <w:t xml:space="preserve">8. ОСНОВНЫЕ ТЕХНИКО-ЭКОНОМИЧЕСКИЕ ПОКАЗАТЕЛИ ПРОЕКТА ПЛАНИРОВКИ ТЕРРИТОРИИ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06"/>
        <w:gridCol w:w="1842"/>
        <w:gridCol w:w="1560"/>
        <w:gridCol w:w="1417"/>
        <w:gridCol w:w="1562"/>
        <w:gridCol w:w="1418"/>
      </w:tblGrid>
      <w:tr>
        <w:trPr>
          <w:trHeight w:val="10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п/п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Наименование показат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Единица измер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Существующее полож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на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Проектное реш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1 эта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Проектное реш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2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Существующее положение после реализации  планов</w:t>
            </w:r>
          </w:p>
        </w:tc>
      </w:tr>
      <w:tr>
        <w:trPr>
          <w:trHeight w:val="6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1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Площадь в границах проектных работ – всег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/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2,53/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0,327/13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1,5551/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2,53/100,0</w:t>
            </w:r>
          </w:p>
        </w:tc>
      </w:tr>
      <w:tr>
        <w:trPr>
          <w:trHeight w:val="66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1. 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false"/>
              <w:autoSpaceDE w:val="false"/>
              <w:ind w:left="-675" w:hanging="0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На Н 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false"/>
              <w:autoSpaceDE w:val="false"/>
              <w:snapToGrid w:val="false"/>
              <w:ind w:left="-675" w:hanging="0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1.1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Численность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5</w:t>
            </w:r>
          </w:p>
        </w:tc>
      </w:tr>
      <w:tr>
        <w:trPr>
          <w:trHeight w:val="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1.2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Плотность населения (средня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чел./га нормируемый показатель (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>max</w:t>
            </w:r>
            <w:r>
              <w:rPr>
                <w:color w:val="000000"/>
                <w:sz w:val="23"/>
                <w:szCs w:val="23"/>
                <w:lang w:eastAsia="ru-RU"/>
              </w:rPr>
              <w:t xml:space="preserve"> 450 чел./г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33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1,7</w:t>
            </w:r>
          </w:p>
        </w:tc>
      </w:tr>
      <w:tr>
        <w:trPr>
          <w:trHeight w:val="66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2. 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Жилищны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.1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Общая площадь жилых домов, всег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тыс. м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2 </w:t>
            </w:r>
            <w:r>
              <w:rPr>
                <w:color w:val="000000"/>
                <w:sz w:val="23"/>
                <w:szCs w:val="23"/>
                <w:lang w:eastAsia="ru-RU"/>
              </w:rPr>
              <w:t xml:space="preserve">общ. площ. кварти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/>
              <w:t>32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/>
              <w:t>328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69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476,15</w:t>
            </w:r>
          </w:p>
        </w:tc>
      </w:tr>
      <w:tr>
        <w:trPr>
          <w:trHeight w:val="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.2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Количество кварти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к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4</w:t>
            </w:r>
          </w:p>
        </w:tc>
      </w:tr>
      <w:tr>
        <w:trPr>
          <w:trHeight w:val="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.3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Средняя этажность жилой застрой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этаж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.4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Средняя жилищная обеспечен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м2/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9,5</w:t>
            </w:r>
          </w:p>
        </w:tc>
      </w:tr>
      <w:tr>
        <w:trPr>
          <w:trHeight w:val="8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  <w:t>Показатели плотности застройк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Коэффициент застрой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ормируемый показатель 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21-для квартал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0,26-для участка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1-для квартала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15-для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17</w:t>
            </w:r>
          </w:p>
        </w:tc>
      </w:tr>
      <w:tr>
        <w:trPr>
          <w:trHeight w:val="6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Коэффициент плотности застрой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ормируемый показатель 0,8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2-для квартал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0,51-для участка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4-для квартала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6-для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54</w:t>
            </w:r>
          </w:p>
        </w:tc>
      </w:tr>
      <w:tr>
        <w:trPr>
          <w:trHeight w:val="66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*Возможно увеличение площади застройки или этажности жилого дома до достижения нормативных показателей плотности застройки</w:t>
            </w:r>
          </w:p>
        </w:tc>
      </w:tr>
      <w:tr>
        <w:trPr>
          <w:trHeight w:val="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  <w:t>Расчет нормативных размеров земельных участков придомовой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1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з.д.-удельный показатель земельной доли / для уплотнения застройки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,3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>/</w:t>
            </w:r>
            <w:r>
              <w:rPr>
                <w:color w:val="000000"/>
                <w:sz w:val="23"/>
                <w:szCs w:val="23"/>
                <w:lang w:eastAsia="ru-RU"/>
              </w:rPr>
              <w:t>1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31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>/</w:t>
            </w:r>
            <w:r>
              <w:rPr>
                <w:color w:val="000000"/>
                <w:sz w:val="23"/>
                <w:szCs w:val="23"/>
                <w:lang w:eastAsia="ru-RU"/>
              </w:rPr>
              <w:t>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2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17170" cy="27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- общая площадь жилых помещений в кондоминиуме,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3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sz w:val="23"/>
                <w:szCs w:val="23"/>
              </w:rPr>
              <w:t>Нормативный размер земельного участка в кондоминиуме, м2</w:t>
            </w:r>
            <w:r>
              <w:rPr>
                <w:position w:val="-1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124968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9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72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4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 земельного участка в соответствии с проектом межевания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2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551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*Подлежит уменьшению за счет территории общего пользования, занятой внутриквартальным проез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29" w:right="680" w:gutter="0" w:header="0" w:top="907" w:footer="709" w:bottom="765"/>
          <w:pgBorders w:display="allPages" w:offsetFrom="text">
            <w:top w:val="single" w:sz="4" w:space="31" w:color="000000"/>
            <w:left w:val="single" w:sz="4" w:space="26" w:color="000000"/>
            <w:bottom w:val="single" w:sz="4" w:space="16" w:color="000000"/>
            <w:right w:val="single" w:sz="4" w:space="22" w:color="000000"/>
          </w:pgBorders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3120" w:leader="none"/>
        </w:tabs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  <w:t>VI. Графическая часть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drawing>
          <wp:inline distT="0" distB="0" distL="0" distR="0">
            <wp:extent cx="8265795" cy="5939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67" t="10682" r="2439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579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orient="landscape" w:w="16838" w:h="11906"/>
      <w:pgMar w:left="1701" w:right="737" w:gutter="0" w:header="0" w:top="851" w:footer="709" w:bottom="765"/>
      <w:pgBorders w:display="allPages" w:offsetFrom="text">
        <w:top w:val="single" w:sz="4" w:space="31" w:color="000000"/>
        <w:left w:val="single" w:sz="4" w:space="26" w:color="000000"/>
        <w:bottom w:val="single" w:sz="4" w:space="16" w:color="000000"/>
        <w:right w:val="single" w:sz="4" w:space="22" w:color="000000"/>
      </w:pgBorders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632460</wp:posOffset>
              </wp:positionH>
              <wp:positionV relativeFrom="paragraph">
                <wp:posOffset>-5080</wp:posOffset>
              </wp:positionV>
              <wp:extent cx="7073900" cy="741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0" cy="741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489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86"/>
                            <w:gridCol w:w="790"/>
                            <w:gridCol w:w="1530"/>
                            <w:gridCol w:w="890"/>
                            <w:gridCol w:w="720"/>
                            <w:gridCol w:w="4739"/>
                            <w:gridCol w:w="1134"/>
                          </w:tblGrid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73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2-П-ПП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right="0" w:hanging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7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Courier New" w:cs="Courier New" w:ascii="Courier New" w:hAnsi="Courier New"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3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7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b/>
                                    <w:b/>
                                    <w:bCs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b/>
                                    <w:bCs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7pt;height:58.35pt;mso-wrap-distance-left:0pt;mso-wrap-distance-right:0pt;mso-wrap-distance-top:0pt;mso-wrap-distance-bottom:0pt;margin-top:-0.4pt;mso-position-vertical-relative:text;margin-left:-49.8pt;mso-position-horizontal-relative:text">
              <v:textbox inset="0.103472222222222in,0.0534722222222222in,0.103472222222222in,0.0534722222222222in">
                <w:txbxContent>
                  <w:tbl>
                    <w:tblPr>
                      <w:tblW w:w="10489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86"/>
                      <w:gridCol w:w="790"/>
                      <w:gridCol w:w="1530"/>
                      <w:gridCol w:w="890"/>
                      <w:gridCol w:w="720"/>
                      <w:gridCol w:w="4739"/>
                      <w:gridCol w:w="1134"/>
                    </w:tblGrid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73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2-П-ПП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right="0" w:hanging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73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i/>
                              <w:iCs/>
                              <w:sz w:val="18"/>
                              <w:szCs w:val="18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3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73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tabs>
        <w:tab w:val="clear" w:pos="4677"/>
        <w:tab w:val="clear" w:pos="9355"/>
        <w:tab w:val="left" w:pos="168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-632460</wp:posOffset>
              </wp:positionH>
              <wp:positionV relativeFrom="paragraph">
                <wp:posOffset>-5080</wp:posOffset>
              </wp:positionV>
              <wp:extent cx="7073900" cy="7410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0" cy="741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489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86"/>
                            <w:gridCol w:w="790"/>
                            <w:gridCol w:w="1530"/>
                            <w:gridCol w:w="890"/>
                            <w:gridCol w:w="720"/>
                            <w:gridCol w:w="4739"/>
                            <w:gridCol w:w="1134"/>
                          </w:tblGrid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73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2-П-ПП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right="0" w:hanging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7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right="0" w:hanging="0"/>
                                  <w:rPr/>
                                </w:pPr>
                                <w:r>
                                  <w:rPr>
                                    <w:rFonts w:eastAsia="Courier New" w:cs="Courier New" w:ascii="Courier New" w:hAnsi="Courier New"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3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7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b/>
                                    <w:b/>
                                    <w:bCs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b/>
                                    <w:bCs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7pt;height:58.35pt;mso-wrap-distance-left:0pt;mso-wrap-distance-right:0pt;mso-wrap-distance-top:0pt;mso-wrap-distance-bottom:0pt;margin-top:-0.4pt;mso-position-vertical-relative:text;margin-left:-49.8pt;mso-position-horizontal-relative:text">
              <v:textbox inset="0.103472222222222in,0.0534722222222222in,0.103472222222222in,0.0534722222222222in">
                <w:txbxContent>
                  <w:tbl>
                    <w:tblPr>
                      <w:tblW w:w="10489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86"/>
                      <w:gridCol w:w="790"/>
                      <w:gridCol w:w="1530"/>
                      <w:gridCol w:w="890"/>
                      <w:gridCol w:w="720"/>
                      <w:gridCol w:w="4739"/>
                      <w:gridCol w:w="1134"/>
                    </w:tblGrid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73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2-П-ПП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right="0" w:hanging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73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right="0" w:hanging="0"/>
                            <w:rPr/>
                          </w:pPr>
                          <w:r>
                            <w:rPr>
                              <w:rFonts w:eastAsia="Courier New" w:cs="Courier New" w:ascii="Courier New" w:hAnsi="Courier New"/>
                              <w:i/>
                              <w:iCs/>
                              <w:sz w:val="18"/>
                              <w:szCs w:val="18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3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73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tabs>
        <w:tab w:val="clear" w:pos="4677"/>
        <w:tab w:val="clear" w:pos="9355"/>
        <w:tab w:val="left" w:pos="168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494915</wp:posOffset>
              </wp:positionH>
              <wp:positionV relativeFrom="paragraph">
                <wp:posOffset>-267970</wp:posOffset>
              </wp:positionV>
              <wp:extent cx="7073900" cy="7410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0" cy="741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489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86"/>
                            <w:gridCol w:w="790"/>
                            <w:gridCol w:w="1530"/>
                            <w:gridCol w:w="890"/>
                            <w:gridCol w:w="720"/>
                            <w:gridCol w:w="4739"/>
                            <w:gridCol w:w="1134"/>
                          </w:tblGrid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73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2-П-ПП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right="0" w:hanging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7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Courier New" w:cs="Courier New" w:ascii="Courier New" w:hAnsi="Courier New"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   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3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7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b/>
                                    <w:b/>
                                    <w:bCs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b/>
                                    <w:bCs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7pt;height:58.35pt;mso-wrap-distance-left:0pt;mso-wrap-distance-right:0pt;mso-wrap-distance-top:0pt;mso-wrap-distance-bottom:0pt;margin-top:-21.1pt;mso-position-vertical-relative:text;margin-left:196.45pt;mso-position-horizontal-relative:text">
              <v:textbox inset="0.103472222222222in,0.0534722222222222in,0.103472222222222in,0.0534722222222222in">
                <w:txbxContent>
                  <w:tbl>
                    <w:tblPr>
                      <w:tblW w:w="10489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86"/>
                      <w:gridCol w:w="790"/>
                      <w:gridCol w:w="1530"/>
                      <w:gridCol w:w="890"/>
                      <w:gridCol w:w="720"/>
                      <w:gridCol w:w="4739"/>
                      <w:gridCol w:w="1134"/>
                    </w:tblGrid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73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2-П-ПП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right="0" w:hanging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73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i/>
                              <w:iCs/>
                              <w:sz w:val="18"/>
                              <w:szCs w:val="18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3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73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-5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" w:hanging="0"/>
      <w:jc w:val="center"/>
      <w:outlineLvl w:val="1"/>
    </w:pPr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6:00Z</dcterms:created>
  <dc:creator>ы</dc:creator>
  <dc:description/>
  <cp:keywords/>
  <dc:language>en-US</dc:language>
  <cp:lastModifiedBy>Пользователь</cp:lastModifiedBy>
  <cp:lastPrinted>2016-04-20T11:18:00Z</cp:lastPrinted>
  <dcterms:modified xsi:type="dcterms:W3CDTF">2016-04-20T09:13:00Z</dcterms:modified>
  <cp:revision>22</cp:revision>
  <dc:subject/>
  <dc:title>Отдел архитектуры и градостроительства </dc:title>
</cp:coreProperties>
</file>