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«Об исполнении бюджета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еления «Село Заречный» за 2015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    »               2016г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5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36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91"/>
        <w:gridCol w:w="1531"/>
        <w:gridCol w:w="1071"/>
        <w:gridCol w:w="1414"/>
        <w:gridCol w:w="165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ра-</w:t>
            </w:r>
          </w:p>
          <w:p>
            <w:pPr>
              <w:pStyle w:val="Normal"/>
              <w:rPr/>
            </w:pPr>
            <w:r>
              <w:rPr/>
              <w:t>т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2552,9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6573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</w:t>
            </w:r>
            <w:r>
              <w:rPr>
                <w:lang w:val="ru-RU"/>
              </w:rPr>
              <w:t>сельских поселений из бюджетов МР на исполнение полномочий по дорож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3,14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реализацию мероприятий, направленных на развитие водохозяйственного комплекса в Калужской обла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28,4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05,3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40,21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00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6,5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,84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5,06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,4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71,9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5,6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6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5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76,6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6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0400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dc:language>en-US</dc:language>
  <cp:lastModifiedBy>Заречный</cp:lastModifiedBy>
  <cp:lastPrinted>2016-03-17T11:33:00Z</cp:lastPrinted>
  <dcterms:modified xsi:type="dcterms:W3CDTF">2013-05-22T10:07:00Z</dcterms:modified>
  <cp:revision>48</cp:revision>
  <dc:subject/>
  <dc:title>                                                                                              Приложение № 1</dc:title>
</cp:coreProperties>
</file>