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«Об исполнении бюджета се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еления «Село Заречный» за 2015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«   »                    2016г.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НЕНИЕ ДОХОДОВ БЮДЖЕТА СЕЛЬСКОГО ПОСЕЛЕНИЯ «СЕЛО ЗАРЕЧНЫЙ» ЗА 2015 ГОД ПО КОДАМ ВИДОВ ДОХОДОВ,  ПОДВИДОВ ДОХОДОВ, КЛАССИФИКАЦИИ ОПЕРАЦИЙ СЕКТОРА ГОСУДАРСТВЕННОГО УПРАВЛЕНИЯ ОТНОСЯЩИХСЯ К ДОХОДАМ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в рублях)</w:t>
      </w:r>
    </w:p>
    <w:tbl>
      <w:tblPr>
        <w:tblW w:w="9430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530"/>
        <w:gridCol w:w="1065"/>
        <w:gridCol w:w="1410"/>
        <w:gridCol w:w="1675"/>
      </w:tblGrid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9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32552,96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48,9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19,28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9,28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2,99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6,55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 (уплата процентов, начисленных на суммы излишне взысканых (уплаченных платежей, а также при нарушении сроков их возврата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32,8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в связи с применением упрощенной системы налогооб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56,63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9,7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9,7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9,8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4,5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4,5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5,,06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,45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72,4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71,9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5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6,2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896,8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3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,3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5,67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сельских поселений (пени по соответствующему платеж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67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31,46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6,1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6,12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85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2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ц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5,3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75,3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76,6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пени по соответствующему налогу платуж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69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00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00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3504,0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33504,05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поселениям на выравнивание уровня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73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56,84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2999 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56,8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256,8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из бюджетов МР на исполнение полномочий по дорожной деятель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3,14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реализацию мероприятий, направленных на развитие водохозяйственного комплекса в Калуж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28,4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05,3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4,00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440,2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440,21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440,21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коммунальными услугами население Людиновского района»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40,21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000,00</w:t>
            </w:r>
          </w:p>
        </w:tc>
      </w:tr>
      <w:tr>
        <w:trPr/>
        <w:tc>
          <w:tcPr>
            <w:tcW w:w="3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25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5:00Z</dcterms:created>
  <dc:creator>Заречный</dc:creator>
  <dc:description/>
  <dc:language>en-US</dc:language>
  <cp:lastModifiedBy>Заречный</cp:lastModifiedBy>
  <cp:lastPrinted>2016-03-17T11:34:00Z</cp:lastPrinted>
  <dcterms:modified xsi:type="dcterms:W3CDTF">2013-05-22T10:10:00Z</dcterms:modified>
  <cp:revision>16</cp:revision>
  <dc:subject/>
  <dc:title>                                                                                              Приложение № 1</dc:title>
</cp:coreProperties>
</file>