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Приложение №1</w:t>
      </w:r>
    </w:p>
    <w:p>
      <w:pPr>
        <w:pStyle w:val="Normal"/>
        <w:tabs>
          <w:tab w:val="clear" w:pos="708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к решению СД</w:t>
      </w:r>
    </w:p>
    <w:p>
      <w:pPr>
        <w:pStyle w:val="Normal"/>
        <w:tabs>
          <w:tab w:val="clear" w:pos="708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</w:t>
      </w:r>
      <w:r>
        <w:rPr>
          <w:sz w:val="24"/>
          <w:szCs w:val="24"/>
        </w:rPr>
        <w:t xml:space="preserve">от   . 2016 г. №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ение доходов бюджета сельского поселения «Деревня Заболотье» за 2015г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>по кодам классификации доходов бюджет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(в рубля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683" w:type="dxa"/>
        <w:jc w:val="left"/>
        <w:tblInd w:w="-1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720"/>
        <w:gridCol w:w="1440"/>
        <w:gridCol w:w="1080"/>
        <w:gridCol w:w="1080"/>
        <w:gridCol w:w="2043"/>
      </w:tblGrid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бюджетной классифик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2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3145,4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ДФЛ на доходы ,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,228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55,98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 по соответствующему налог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4,49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 по соответствующему налог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4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 на доходы физических  с доходов, полученных с осуществления деятельности физическими лицами , зарегистрированных в качестве индивидуального предпринимателя, нотариусов, занимающихся частной практикой, адвокатов, учр. адвокатские кабинеты и других лиц , занимающихся частной практикой в соотв. ст.227 НК РФ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6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 с доходов, полученных физическими лицами в соответствии со ст.228 налогового Кодекса  РФ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2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1011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7,05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1012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7,99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 по соответствующему налог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1012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,9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зачисляемых в бюджеты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,3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 по соответствующему нало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30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(сумма платежа (пере расчеты, недоимка и  задолженность по соответствующему платежу, в том числе по отмененному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3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21,0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 по соответствующему нало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3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63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 обладающих земельным участком, расположенным в границах сельских поселений (сумма платежа (пере расчеты, недоимка и  задолженность по соответствующему платежу, в том числе по отмененному)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4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9,01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 по соответствующему налогу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43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,04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( за исключением  земельных участков муниципальных бюджетных и автономных учреждений)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25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65,90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бюджетов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6,38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 налоговые доходы бюджетов поселения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504,00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5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308,00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999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545,00</w:t>
            </w:r>
          </w:p>
        </w:tc>
      </w:tr>
      <w:tr>
        <w:trPr/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151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34,00</w:t>
            </w:r>
          </w:p>
        </w:tc>
      </w:tr>
      <w:tr>
        <w:trPr>
          <w:trHeight w:val="62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999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54,58</w:t>
            </w:r>
          </w:p>
        </w:tc>
      </w:tr>
      <w:tr>
        <w:trPr>
          <w:trHeight w:val="626" w:hRule="atLeast"/>
        </w:trPr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6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104002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0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Приложение №2</w:t>
      </w:r>
    </w:p>
    <w:p>
      <w:pPr>
        <w:pStyle w:val="Normal"/>
        <w:tabs>
          <w:tab w:val="clear" w:pos="708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к  решению СД</w:t>
      </w:r>
    </w:p>
    <w:p>
      <w:pPr>
        <w:pStyle w:val="Normal"/>
        <w:tabs>
          <w:tab w:val="clear" w:pos="708"/>
          <w:tab w:val="left" w:pos="7200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</w:t>
      </w:r>
      <w:r>
        <w:rPr>
          <w:sz w:val="24"/>
          <w:szCs w:val="24"/>
        </w:rPr>
        <w:t>от         2015 №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ение доходов бюджета сельского поселения «Деревня Заболотье» за 2015г.</w:t>
      </w:r>
    </w:p>
    <w:p>
      <w:pPr>
        <w:pStyle w:val="Normal"/>
        <w:rPr>
          <w:sz w:val="24"/>
          <w:szCs w:val="24"/>
        </w:rPr>
      </w:pPr>
      <w:r>
        <w:rPr>
          <w:b/>
          <w:sz w:val="24"/>
          <w:szCs w:val="24"/>
        </w:rPr>
        <w:t xml:space="preserve">по кодам видов доходов, подвидов доходов, классификации операций сектора государственного управления относящихся к доходам бюджета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6330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(в рублях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3" w:type="dxa"/>
        <w:jc w:val="left"/>
        <w:tblInd w:w="-1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3"/>
        <w:gridCol w:w="1432"/>
        <w:gridCol w:w="1090"/>
        <w:gridCol w:w="1078"/>
        <w:gridCol w:w="2040"/>
      </w:tblGrid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ей бюджетной классификации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вид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ГУ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</w:t>
            </w:r>
          </w:p>
        </w:tc>
      </w:tr>
      <w:tr>
        <w:trPr>
          <w:trHeight w:val="223" w:hRule="atLeast"/>
        </w:trPr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713145,41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9003,83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прибыль , доходы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64,04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 на доходы физических лиц 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64,04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ДФЛ на доходы ,источником которых является налоговый агент, за исключением доходов, в отношении которых исчисление и уплата налога осуществляется в соответствии со статьями 227,227.1,228 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855,98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  по соответствующему налог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10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4,49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 по соответствующему налогу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534,49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на доходы физических лиц с 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 занимающихся частной практикой в соответствии со статьей 227 Налогового  кодекса РФ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2001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,26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ДФЛ с доходов, полученных физическими лицами в соответствии со ст.228 налогового Кодекса  РФ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1020300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32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0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,16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1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42,16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лог, взимаемый с налогоплательщиков, выбравших в качестве объекта налогообложения доходы 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10110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47,05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10120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97,99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 по соответствующему налогу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50101201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6,90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819,35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98,67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зачисляемых в бюджеты поселений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3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03,39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 по соответствующему налог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1030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,28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6820,68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организаций, обладающих земельным участком, расположенным в границах сельских поселений (сумма платежа (пере расчеты, недоимка и  задолженность по соответствующему платежу, в том числе по отмененному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33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621,00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 по соответствующему налог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13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6,63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с физических лиц,  обладающих земельным участком, расположенным в границах сельских поселений (сумма платежа (пере расчеты, недоимка и  задолженность по соответствующему платежу, в том числе по отмененному)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43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2009,01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и  по соответствующему налогу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060431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4,04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использования имущества находящегося в государственной и муниципальной собственности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0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65,9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передачу в возмездное пользование государственного и муниципального  имущества ( 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65,9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поселений( за исключением  земельных участков муниципальных бюджетных и автономных учреждений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050251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365,9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0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6,38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6,38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компенсации затрат  бюджетов поселений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029951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16,38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00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1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ежные взыскания (штрафы), установленные законами субъектов РФ за несоблюдение муниципальных правовых актов, зачисляемые в бюджеты поселений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104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,0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 налоговые  доходы бюджетов поселений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0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504,0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 налоговые  доходы бюджетов поселений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504,0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не налоговые  доходы бюджетов поселений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7050501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0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504,00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4141,58</w:t>
            </w:r>
          </w:p>
        </w:tc>
      </w:tr>
      <w:tr>
        <w:trPr/>
        <w:tc>
          <w:tcPr>
            <w:tcW w:w="4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Ф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00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174141,58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тации  бюджетам субъектам РФ и муниципальных образований 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308,0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 бюджетам поселений на выравнивание бюджетной обеспеченности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10011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15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62308,0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 бюджетам субъектов РФ и муниципальных образований (межбюджетные субсидии)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545,0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субсидии бюджетам поселений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29991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01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1545,0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 бюджетам субъектов РФ и муниципальных образований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34,0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30151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234,00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00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54,58</w:t>
            </w:r>
          </w:p>
        </w:tc>
      </w:tr>
      <w:tr>
        <w:trPr/>
        <w:tc>
          <w:tcPr>
            <w:tcW w:w="432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43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0499910</w:t>
            </w:r>
          </w:p>
        </w:tc>
        <w:tc>
          <w:tcPr>
            <w:tcW w:w="10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000</w:t>
            </w:r>
          </w:p>
        </w:tc>
        <w:tc>
          <w:tcPr>
            <w:tcW w:w="10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</w:t>
            </w:r>
          </w:p>
        </w:tc>
        <w:tc>
          <w:tcPr>
            <w:tcW w:w="2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8054,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13:24:00Z</dcterms:created>
  <dc:creator>Заболотье</dc:creator>
  <dc:description/>
  <dc:language>en-US</dc:language>
  <cp:lastModifiedBy>Заболотье</cp:lastModifiedBy>
  <cp:lastPrinted>2016-03-01T14:14:00Z</cp:lastPrinted>
  <dcterms:modified xsi:type="dcterms:W3CDTF">2013-03-20T13:27:00Z</dcterms:modified>
  <cp:revision>31</cp:revision>
  <dc:subject/>
  <dc:title>                                                                                                                        Прилож</dc:title>
</cp:coreProperties>
</file>