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ельского поселения «Деревня Заболотье»»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от «24» декабря  2015 г.     №2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Деревня Заболот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1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10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к  решению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ельского поселения «Деревня Заболотье»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от «24 » декабря 2015  г.     №24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налогам и сборам, зачисляемым в бюджет сельского поселения «Деревня Заболот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1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 налоговые доходы бюджетов поселений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30:00Z</dcterms:created>
  <dc:creator>Заречный</dc:creator>
  <dc:description/>
  <dc:language>en-US</dc:language>
  <cp:lastModifiedBy>Заболотье</cp:lastModifiedBy>
  <cp:lastPrinted>2015-12-15T10:27:00Z</cp:lastPrinted>
  <dcterms:modified xsi:type="dcterms:W3CDTF">2012-12-20T11:34:00Z</dcterms:modified>
  <cp:revision>12</cp:revision>
  <dc:subject/>
  <dc:title>                                                                                                           Приложение № 10 </dc:title>
</cp:coreProperties>
</file>