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24 » декабря    2015 г. №24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жбюджетные трансферты, предоставляемые  бюджету муниципального          образования сельского поселения «Деревня Заболотье» в 2016 год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07"/>
        <w:gridCol w:w="386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77197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121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30121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76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93076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54000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21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b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4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dc:language>en-US</dc:language>
  <cp:lastModifiedBy>Заречный</cp:lastModifiedBy>
  <cp:lastPrinted>2015-12-07T10:25:00Z</cp:lastPrinted>
  <dcterms:modified xsi:type="dcterms:W3CDTF">2013-11-24T08:12:00Z</dcterms:modified>
  <cp:revision>94</cp:revision>
  <dc:subject/>
  <dc:title>Приложение №3</dc:title>
</cp:coreProperties>
</file>