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6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855"/>
        <w:gridCol w:w="2181"/>
        <w:gridCol w:w="1514"/>
        <w:gridCol w:w="633"/>
        <w:gridCol w:w="1481"/>
        <w:gridCol w:w="15"/>
        <w:gridCol w:w="361"/>
        <w:gridCol w:w="932"/>
        <w:gridCol w:w="101"/>
        <w:gridCol w:w="21"/>
        <w:gridCol w:w="2"/>
      </w:tblGrid>
      <w:tr>
        <w:trPr>
          <w:trHeight w:val="1404" w:hRule="atLeast"/>
        </w:trPr>
        <w:tc>
          <w:tcPr>
            <w:tcW w:w="5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Приложение № 6 к  решению Сельской Думы сельского поселения «Деревня Заболотье» О  бюджете сельского поселения «Деревня Заболотье» на 2016 год"                                                             от  24 декабря 2015 № 24</w:t>
            </w:r>
          </w:p>
        </w:tc>
        <w:tc>
          <w:tcPr>
            <w:tcW w:w="9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61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tbl>
            <w:tblPr>
              <w:tblW w:w="1167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670"/>
            </w:tblGrid>
            <w:tr>
              <w:trPr>
                <w:trHeight w:val="814" w:hRule="atLeast"/>
              </w:trPr>
              <w:tc>
                <w:tcPr>
                  <w:tcW w:w="1167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пределение бюджетных ассигнований бюджета сельского поселения «Деревня Заболотье» по целевым статьям( муниципальным программам и непрограмным направлениям деятельности),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в рублях)</w:t>
            </w:r>
          </w:p>
        </w:tc>
        <w:tc>
          <w:tcPr>
            <w:tcW w:w="9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е бюджетные ассигнования на 2016 год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</w:t>
            </w:r>
            <w:r>
              <w:rPr>
                <w:b/>
                <w:bCs/>
                <w:color w:val="000000"/>
              </w:rPr>
              <w:t>униципальная программа "Социальная поддержка граждан в сельского поселения «Деревня Заболотье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еспечение и иные выплаты населению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36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36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е по социальной помощи населению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 0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 0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ругим бюджетам бюджетной системы РФ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 0 02 000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"Безопасность жизнедеятельности на территории   сельского поселения  «Деревня Заболотье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сновное мероприятие  "Обеспечение безопасности жизнедеятельности на территории поселения 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ахивание населенных пунктов минерализованной полосо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"Развитие культуры Людиновского района"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68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и развитие  традиционной культуры"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8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2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8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Ф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25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8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в Людиновском районе"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   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0 000,00</w:t>
            </w:r>
          </w:p>
        </w:tc>
        <w:tc>
          <w:tcPr>
            <w:tcW w:w="1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становка, содержание и обслуживание контейнерных площадок в сельских населенных пунктах, приобретение контейнеров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8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8   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8 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держание полигона ТБО»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10 000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10  001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10  001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 00000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 000,00 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 0 01 00000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Ф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 0 01 00000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дорожного хозяйства в Людиновском районе"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0 00 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54 000,00</w:t>
            </w:r>
          </w:p>
        </w:tc>
        <w:tc>
          <w:tcPr>
            <w:tcW w:w="13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сети автомобильных дорог местного значения в Людиновском районе Калужской области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4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1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2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2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и капитальный ремонт автомобильных дорог общего пользования местного значения и искусственных и сооружений на них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1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"Повышение эффективности использования топливно-энергетических ресурсов в Людиновском районе"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 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использования ТЭК в Людиновском районе»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 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1 0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1 001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на территории сельского поселения «Деревня Заболотье»»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27361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комфортного проживания на территории сельского поселения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1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1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7361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7361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 «Деревня Заболотье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8015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(исполнительно-распорядительного органа) сельского поселения  «Деревня Заболотье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015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3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3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1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1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8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8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5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5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9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9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93076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федеральных органов исполнительной вла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76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 9 00 5118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76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 9 00 511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76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7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69947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0" w:firstLine="54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0:00Z</dcterms:created>
  <dc:creator>User</dc:creator>
  <dc:description/>
  <dc:language>en-US</dc:language>
  <cp:lastModifiedBy>User</cp:lastModifiedBy>
  <cp:lastPrinted>2015-12-08T16:30:00Z</cp:lastPrinted>
  <dcterms:modified xsi:type="dcterms:W3CDTF">2015-12-08T03:52:00Z</dcterms:modified>
  <cp:revision>1</cp:revision>
  <dc:subject/>
  <dc:title>Приложение № 6 к проекту решения Сельской Думы о  бюджете муниципального на 2016 год"                                                             от _____________________ № ______</dc:title>
</cp:coreProperties>
</file>